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48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jc w:val="center"/>
        <w:rPr>
          <w:rFonts w:ascii="Times New Roman" w:hAnsi="Times New Roman" w:cs="Times New Roman"/>
          <w:sz w:val="24"/>
          <w:szCs w:val="24"/>
        </w:rPr>
      </w:pPr>
      <w:r>
        <w:rPr>
          <w:rFonts w:cs="Times New Roman" w:ascii="Times New Roman" w:hAnsi="Times New Roman"/>
          <w:sz w:val="24"/>
          <w:szCs w:val="24"/>
        </w:rPr>
        <w:t>Executive search consultants as diversity management agents in the board appointment process: an institutional perspectiv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jc w:val="center"/>
        <w:rPr>
          <w:rFonts w:ascii="Times New Roman" w:hAnsi="Times New Roman" w:eastAsia="Calibri" w:cs="Times New Roman"/>
          <w:sz w:val="24"/>
          <w:szCs w:val="24"/>
        </w:rPr>
      </w:pPr>
      <w:r>
        <w:rPr>
          <w:rFonts w:eastAsia="Calibri" w:cs="Times New Roman" w:ascii="Times New Roman" w:hAnsi="Times New Roman"/>
          <w:sz w:val="24"/>
          <w:szCs w:val="24"/>
        </w:rPr>
        <w:t>Elena Doldor*, Ruth Sealy, Susan Vinnicombe</w:t>
      </w:r>
    </w:p>
    <w:p>
      <w:pPr>
        <w:pStyle w:val="Heading3"/>
        <w:spacing w:lineRule="auto" w:line="48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3"/>
        <w:spacing w:lineRule="auto" w:line="480"/>
        <w:jc w:val="center"/>
        <w:rPr>
          <w:rFonts w:ascii="Times New Roman" w:hAnsi="Times New Roman" w:eastAsia="Calibri" w:cs="Times New Roman"/>
          <w:sz w:val="24"/>
          <w:szCs w:val="24"/>
        </w:rPr>
      </w:pPr>
      <w:r>
        <w:rPr>
          <w:rFonts w:eastAsia="Calibri" w:cs="Times New Roman" w:ascii="Times New Roman" w:hAnsi="Times New Roman"/>
          <w:sz w:val="24"/>
          <w:szCs w:val="24"/>
        </w:rPr>
        <w:t>International Centre for Women Leaders</w:t>
      </w:r>
    </w:p>
    <w:p>
      <w:pPr>
        <w:pStyle w:val="Heading3"/>
        <w:spacing w:lineRule="auto" w:line="480"/>
        <w:jc w:val="center"/>
        <w:rPr>
          <w:rFonts w:ascii="Times New Roman" w:hAnsi="Times New Roman" w:eastAsia="Calibri" w:cs="Times New Roman"/>
          <w:sz w:val="24"/>
          <w:szCs w:val="24"/>
        </w:rPr>
      </w:pPr>
      <w:r>
        <w:rPr>
          <w:rFonts w:eastAsia="Calibri" w:cs="Times New Roman" w:ascii="Times New Roman" w:hAnsi="Times New Roman"/>
          <w:sz w:val="24"/>
          <w:szCs w:val="24"/>
        </w:rPr>
        <w:t>Cranfield School of Management</w:t>
      </w:r>
    </w:p>
    <w:p>
      <w:pPr>
        <w:pStyle w:val="Heading3"/>
        <w:spacing w:lineRule="auto" w:line="480"/>
        <w:jc w:val="center"/>
        <w:rPr>
          <w:rFonts w:ascii="Times New Roman" w:hAnsi="Times New Roman" w:eastAsia="Calibri" w:cs="Times New Roman"/>
          <w:sz w:val="24"/>
          <w:szCs w:val="24"/>
        </w:rPr>
      </w:pPr>
      <w:r>
        <w:rPr>
          <w:rFonts w:eastAsia="Calibri" w:cs="Times New Roman" w:ascii="Times New Roman" w:hAnsi="Times New Roman"/>
          <w:sz w:val="24"/>
          <w:szCs w:val="24"/>
        </w:rPr>
        <w:t>Beds MK43 0AL</w:t>
      </w:r>
    </w:p>
    <w:p>
      <w:pPr>
        <w:pStyle w:val="Heading3"/>
        <w:spacing w:lineRule="auto" w:line="480"/>
        <w:jc w:val="center"/>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r>
    </w:p>
    <w:p>
      <w:pPr>
        <w:pStyle w:val="Heading3"/>
        <w:spacing w:lineRule="auto" w:line="48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Email: </w:t>
      </w:r>
      <w:hyperlink r:id="rId2">
        <w:r>
          <w:rPr>
            <w:rStyle w:val="InternetLink"/>
            <w:rFonts w:eastAsia="Calibri" w:cs="Times New Roman" w:ascii="Times New Roman" w:hAnsi="Times New Roman"/>
            <w:sz w:val="24"/>
            <w:szCs w:val="24"/>
          </w:rPr>
          <w:t>elena.doldor@cranfield.ac.uk</w:t>
        </w:r>
      </w:hyperlink>
    </w:p>
    <w:p>
      <w:pPr>
        <w:pStyle w:val="Normal"/>
        <w:spacing w:lineRule="auto" w:line="48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3"/>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lang w:val="en-GB"/>
        </w:rPr>
        <w:t>Paper</w:t>
      </w:r>
      <w:r>
        <w:rPr>
          <w:rFonts w:cs="Times New Roman" w:ascii="Times New Roman" w:hAnsi="Times New Roman"/>
          <w:color w:val="000000"/>
          <w:sz w:val="24"/>
          <w:szCs w:val="24"/>
        </w:rPr>
        <w:t xml:space="preserve"> submitted for the Equality Diversity and Inclusion Conference 2012. Stream title: The P</w:t>
      </w:r>
      <w:r>
        <w:rPr>
          <w:rFonts w:cs="Times New Roman" w:ascii="Times New Roman" w:hAnsi="Times New Roman"/>
          <w:bCs w:val="false"/>
          <w:color w:val="000000"/>
          <w:sz w:val="24"/>
          <w:szCs w:val="24"/>
        </w:rPr>
        <w:t>olitics of Diversity. 23-25 July, Toulouse, France</w:t>
      </w:r>
    </w:p>
    <w:p>
      <w:pPr>
        <w:pStyle w:val="NormalWeb"/>
        <w:spacing w:lineRule="auto" w:line="480" w:before="0" w:after="0"/>
        <w:jc w:val="center"/>
        <w:rPr>
          <w:rFonts w:ascii="Times New Roman" w:hAnsi="Times New Roman" w:cs="Times New Roman"/>
          <w:b/>
          <w:b/>
          <w:color w:val="000000"/>
          <w:sz w:val="24"/>
          <w:szCs w:val="24"/>
        </w:rPr>
      </w:pPr>
      <w:r>
        <w:rPr>
          <w:rFonts w:cs="Times New Roman"/>
          <w:b/>
          <w:color w:val="000000"/>
          <w:sz w:val="24"/>
          <w:szCs w:val="24"/>
        </w:rPr>
      </w:r>
    </w:p>
    <w:p>
      <w:pPr>
        <w:pStyle w:val="Heading1"/>
        <w:spacing w:lineRule="auto" w:line="480"/>
        <w:jc w:val="both"/>
        <w:rPr/>
      </w:pPr>
      <w:r>
        <w:rPr>
          <w:rFonts w:cs="Times New Roman" w:ascii="Times New Roman" w:hAnsi="Times New Roman"/>
          <w:sz w:val="24"/>
          <w:szCs w:val="24"/>
          <w:lang w:val="en-US"/>
        </w:rPr>
        <w:t>Abstrac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lang w:val="en-US"/>
        </w:rPr>
        <w:t xml:space="preserve">This </w:t>
      </w:r>
      <w:r>
        <w:rPr>
          <w:rFonts w:cs="Times New Roman" w:ascii="Times New Roman" w:hAnsi="Times New Roman"/>
          <w:sz w:val="24"/>
          <w:szCs w:val="24"/>
        </w:rPr>
        <w:t>paper examines the role of executive search consultants as diversity actors in the area of gender diversity on boards by adopting an institutional theory lens. In doing so, the paper considers the intensified debate on women on boards in the UK as in issue field in which head-hunters play an increasingly important role as diversity actors in the board appointment process. Drawing on interviews with head-hunters in 10 leading search firms in the UK we refer to the three aspects of institutions (regulative, normative, and cultural-cognitive) to examine how the discourses and practices of ESFs depict ongoing changes in how gender diversity is being tackled in the board appointment process. Findings suggest that change in how ESFs pursue the issue of women on boards is driven mostly by regulatory factors. While ESFs are gradually endorsing new practices and values meant to be gender inclusive, these are sometimes at odds with entrenched cognitive-cultural beliefs shared in the search communit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751"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Keywords: head-hunters, executive search firms, diversity management, women on boards, corporate board directors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Introduction</w:t>
      </w:r>
    </w:p>
    <w:p>
      <w:pPr>
        <w:pStyle w:val="Normal"/>
        <w:spacing w:lineRule="auto" w:line="480"/>
        <w:jc w:val="both"/>
        <w:rPr/>
      </w:pPr>
      <w:r>
        <w:rPr>
          <w:rFonts w:cs="Times New Roman" w:ascii="Times New Roman" w:hAnsi="Times New Roman"/>
          <w:sz w:val="24"/>
          <w:szCs w:val="24"/>
        </w:rPr>
        <w:t xml:space="preserve">In 2011, there was unprecedented pressure on UK’s private sector to address the issue of women on boards. The </w:t>
      </w:r>
      <w:r>
        <w:rPr>
          <w:rFonts w:cs="Times New Roman" w:ascii="Times New Roman" w:hAnsi="Times New Roman"/>
          <w:color w:val="000000"/>
          <w:sz w:val="24"/>
          <w:szCs w:val="24"/>
        </w:rPr>
        <w:t>coalition government commissioned a review into women on boards, led by Lord Davies, which entailed consultation with a large number of stakeholders, including senior business leaders, search consultants, entrepreneurs, senior women and women’s networks, and academic experts. The ensuing Davies Repor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2011) put forward ten recommendations, targeting Chairmen, nomination committees, investors, and executive search firms. </w:t>
      </w:r>
      <w:r>
        <w:rPr>
          <w:rFonts w:cs="Times New Roman" w:ascii="Times New Roman" w:hAnsi="Times New Roman"/>
          <w:sz w:val="24"/>
          <w:szCs w:val="24"/>
        </w:rPr>
        <w:t xml:space="preserve">The Review asked FTSE-listed companies to set voluntary board targets with an aim of having 25% women on boards by 2015, and to increase transparency in their board appointment process. </w:t>
      </w:r>
      <w:r>
        <w:rPr>
          <w:rFonts w:cs="Times New Roman" w:ascii="Times New Roman" w:hAnsi="Times New Roman"/>
          <w:color w:val="000000"/>
          <w:sz w:val="24"/>
          <w:szCs w:val="24"/>
        </w:rPr>
        <w:t xml:space="preserve">The Davies Report (2011: 2) stressed that ‘Government must reserve the right to introduce more prescriptive alternatives if the recommended business-led approach does not achieve significant change’. This comes in an </w:t>
      </w:r>
      <w:r>
        <w:rPr>
          <w:rFonts w:cs="Times New Roman" w:ascii="Times New Roman" w:hAnsi="Times New Roman"/>
          <w:sz w:val="24"/>
          <w:szCs w:val="24"/>
        </w:rPr>
        <w:t>international context of mounting pressure and legal action for more gender-balanced boards. The European Commission is considering EU gender quotas on boards, preparing a pan-European consultation into this issue in May 2012.</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sz w:val="24"/>
          <w:szCs w:val="24"/>
        </w:rPr>
        <w:t xml:space="preserve">Although the UK has traditionally favoured a consensual voluntary approach to board diversity, progress has been slow for over a decade (Vinnicombe et al., 2010). With the Davies Review and the broader threat of quotas, the pace and the intensity of the debate appear to have changed during the last year. The Davies Review has been undoubtedly the most successful attempt to address gender diversity on UK’s FTSE350 boards in over a decade, receiving substantial press coverage and leading to increased monitoring, scrutiny, and debate around the issue of women on boards. The Review emphasized a multi-stakeholder approach to the issue and identified executive search firms (ESFs) as key stakeholders in changing the landscape of women on boards. As a result, 20 leading search firms in the UK drafted the Voluntary Search Code (VSC, 2011), laying down principles for more gender-inclusive practices among ESFs. </w:t>
      </w:r>
      <w:r>
        <w:rPr>
          <w:rFonts w:cs="Times New Roman" w:ascii="Times New Roman" w:hAnsi="Times New Roman"/>
          <w:color w:val="000000"/>
          <w:sz w:val="24"/>
          <w:szCs w:val="24"/>
        </w:rPr>
        <w:t xml:space="preserve">While previous rounds of corporate governance reforms </w:t>
      </w:r>
      <w:r>
        <w:rPr>
          <w:rFonts w:cs="Times New Roman" w:ascii="Times New Roman" w:hAnsi="Times New Roman"/>
          <w:sz w:val="24"/>
          <w:szCs w:val="24"/>
        </w:rPr>
        <w:t>put forward executive search consultants or head-hunters as a third party meant to add objectivity and transparency to the process (Higgs, 2003; Tyson, 2003), this is the first time that the executive search sector has taken an official stance on the issue of women on boards.</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It is thus timely and relevant to examine how head-hunters are becoming key agents in managing diversity at the level of board entry, throughout the appointment process. By drawing on interviews with ten signatories of the VSC, this study aims to understand the role of ESFs as diversity management actors within the broader debate around women on boards. </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per starts by drawing on literature on executive search firms, diversity management and institutional theory to understand the role of head-hunters as diversity actors in the board appointment process, within the broader issue field of women on boards in the UK. We then discuss the qualitative methodology employed in this study, using semi-structured interviews with ten head-hunters from firms leading the change in the search sector. In the findings section, we focus on how the practices and discourses of ESFs depict change along the three pillars of institutions: regulative, normative, and cultural-cognitive. We conclude by discussing the theoretical and practical significance of these findings. </w:t>
      </w:r>
    </w:p>
    <w:p>
      <w:pPr>
        <w:pStyle w:val="Heading1"/>
        <w:spacing w:lineRule="auto" w:line="480"/>
        <w:jc w:val="both"/>
        <w:rPr/>
      </w:pPr>
      <w:r>
        <w:rPr>
          <w:rFonts w:cs="Times New Roman" w:ascii="Times New Roman" w:hAnsi="Times New Roman"/>
          <w:sz w:val="24"/>
          <w:szCs w:val="24"/>
        </w:rPr>
        <w:t xml:space="preserve">Literature review </w:t>
      </w:r>
    </w:p>
    <w:p>
      <w:pPr>
        <w:pStyle w:val="Normal"/>
        <w:spacing w:lineRule="auto" w:line="480"/>
        <w:jc w:val="both"/>
        <w:rPr>
          <w:rFonts w:ascii="Times New Roman" w:hAnsi="Times New Roman" w:cs="Times New Roman"/>
          <w:sz w:val="24"/>
          <w:szCs w:val="24"/>
        </w:rPr>
      </w:pPr>
      <w:r>
        <w:rPr>
          <w:rFonts w:cs="Times New Roman" w:ascii="Times New Roman" w:hAnsi="Times New Roman"/>
          <w:b/>
          <w:sz w:val="24"/>
          <w:szCs w:val="24"/>
        </w:rPr>
        <w:t xml:space="preserve">The role of ESFs in the board appointment process </w:t>
      </w:r>
    </w:p>
    <w:p>
      <w:pPr>
        <w:pStyle w:val="ListParagraph"/>
        <w:spacing w:lineRule="auto" w:line="480" w:before="0" w:after="0"/>
        <w:ind w:left="0" w:hanging="0"/>
        <w:contextualSpacing/>
        <w:jc w:val="both"/>
        <w:rPr/>
      </w:pPr>
      <w:r>
        <w:rPr>
          <w:rFonts w:cs="Times New Roman" w:ascii="Times New Roman" w:hAnsi="Times New Roman"/>
          <w:sz w:val="24"/>
          <w:szCs w:val="24"/>
        </w:rPr>
        <w:t>Executive search firms are recruitment firms charged with filling mostly permanent positions at director level and above, whose mandate is to identify and hire difficult-to-find executives (Hamori, 2010). In the UK, following multiple rounds of corporate governance reform, ESFs are increasingly seen as a third party meant to bring objectivity, transparency and professionalism to the board appointment process. Currently, 73% of FTSE 100 and 60% of FTSE 250 firms explicitly reported in their Annual Reports that they used executive search firms in their board appointment process (Sealy et al., 2011). In the board appointment process, ESFs are generally used for the recruitment of non-executive board directors (NEDs). Unlike executive directors who tend to be recruited from inside, NEDs are board members appointed from outside the company, whose role is to provide an independent perspective on the corporate governance decisions made by the board and the executive side  (Weir and Lang, 2001; Dixon et al., 2005). Given that NEDs are an essential pillar of corporate governance and ESFs play a critical role in the renewal of the board’s composition. The recruitment of a NED involves three key stakeholders: the head-hunter/ESF, the candidate, and the corporate client (Chairman and Nomination Committee). Academic literature on ESFs is relatively scant, with most studies being US-based and focusing on headhunting for executive (as opposed to non-executive) top roles.</w:t>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enn (2005) described the senior executive search process as encompassing several typical stages: contracting (initial meeting, proposal letter from ESF to client and signature of the contract), brief profile sent by client, search (internal, within existing database, and external), drafting a long list of candidates, screening and interviewing of candidates by head-hunter, short-listing candidates, client interviews with candidates, referencing, negotiation of contract, placement and follow-up.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re is evidence that executive search consultants have preference for certain candidate profiles, with White men being over-represented in their databases (Judge et al., 1995). In a large US-based study, Hamori (2010) found that search firms targeted individual executives on the basis of their job title rather than their accomplishments. Individual executives were more likely to be on the list of the search firm if they already worked in well known organisations, suggesting a risk-averse strategy in how executive search firms place senior executives on the recruitment market. Charan (2005) commented that executive search consultants are sometimes driven by the ‘usual suspects bias’ when searching for a CEO. Similarly, in an ethnographic study of CEO selection, Khurana (2002) observed that in order to come up with 'defensible' candidates, search consultants tend to focus on a narrow and highly visible pool of executives, paying more attention to the prestige of the organisations in which these candidates hold roles, rather than their actual performance in those roles. This creates a closed system of top-tier executives, preserving strong boundaries for the current circle of corporate elites. Khurana argued that executive selection is a 'social matching' process where head-hunters use terms like 'chemistry' to describe desirable CEO profiles. Clark (1992) suggested that executive search consultants see the identification and selection of candidates as a highly subjective process, driven by two concerns: the suitability of the candidate for the job in terms of their skills, and the acceptability factor in terms of how well the candidate would integrate a particular organization; this last aspect is typically judged on the perceived fit with the organisation and the interviewer. Fit is often assessed based on the quality and ease of the interaction between the client and the candidate (Coverdill and Finlay, 1998), ultimately being a subjective criterion based on relational dynamics between the key stakeholders of the board appointment process: the head-hunter, the candidate and the client. Faulconbridge et al. (2008) argued that executive search consultants ‘gate-keep’ executive movement and control the elite labour market via two forms of power relations: one in the labour management process (by mediating the relationship between candidates and client organisations); and another one in the labour market itself (by promulgating definitions of talent and thus determining who does and who does not qualify as a talented candidate). Established definitions of talent are often construed in masculine terms. A large scale US study found that executive search firms tended to reach out less to women and minorities, compared to White men (Dreher et al., 2011).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Besides these preferences for certain candidate profiles, the literature also suggests that ESFs use selection methods that are likely to trigger bias and exclusionary effects (e.g. interviews and referencing), thus contributing to preserving the homogenous nature of current corporate elites. Interviews were found to trigger ‘similar to me’ effect and personal liking bias (Arvey and Campion, 1982), allowing recruiters to screen out the people who are not compatible with the organisation (Chatman, 1989). Gaughan (2011) found that in recruiting first time NEDs on FTSE100 boards, ESFs carry out their due diligence and reference candidates by leveraging on informal social networks; she noted that from Chairmen’s perspective, the added-value of ESFs consisted in offering another source of informal vetting of candidates, through referencing. Inevitably, these practices tend to favour candidates who are better connected into corporate elite networks, inadvertently excluding women. </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 xml:space="preserve">Head-hunters as institutional agents in field of diversity management </w:t>
      </w:r>
    </w:p>
    <w:p>
      <w:pPr>
        <w:pStyle w:val="Heading3"/>
        <w:spacing w:lineRule="auto" w:line="480"/>
        <w:jc w:val="both"/>
        <w:rPr>
          <w:rFonts w:ascii="Times New Roman" w:hAnsi="Times New Roman" w:cs="Times New Roman"/>
        </w:rPr>
      </w:pPr>
      <w:r>
        <w:rPr>
          <w:rFonts w:cs="Times New Roman" w:ascii="Times New Roman" w:hAnsi="Times New Roman"/>
        </w:rPr>
        <w:t xml:space="preserve">Diversity management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 research discussed above suggests that practices in the executive search sector tend to jeopardize diversity through their exclusionary and subjective practices, rather than foster it. However, in the UK, the recent Davies Review (2011) and the Voluntary Search Code (VSC) positioned head-hunters as key diversity actors in the board appointment process. The VSC laid down principles </w:t>
      </w:r>
      <w:r>
        <w:rPr>
          <w:rFonts w:cs="Times New Roman" w:ascii="Times New Roman" w:hAnsi="Times New Roman"/>
          <w:color w:val="000000"/>
          <w:sz w:val="24"/>
          <w:szCs w:val="24"/>
        </w:rPr>
        <w:t xml:space="preserve">more inclusive board appointment processes, ranging from accepting a company brief to induction on newly appointed directors on boards. </w:t>
      </w:r>
      <w:r>
        <w:rPr>
          <w:rFonts w:cs="Times New Roman" w:ascii="Times New Roman" w:hAnsi="Times New Roman"/>
          <w:sz w:val="24"/>
          <w:szCs w:val="24"/>
        </w:rPr>
        <w:t xml:space="preserve">Recent theorizing in the field of diversity management proposed that diversity management practices be examined in their socio-cultural and organizational context (Zanoni et al., 2010), and used Bourdieu’s concept of field to conceptualize and empirically explore the field of equality and diversity (Tatli, 2011; Ozbilgin and Tatli, 2011). Bourdieuan sociology proposes that the social world is composed of fields which are relatively autonomous spaces, defined by dynamic relational configurations between multiple social actors and their corresponding interests and power structures. Examining a range of institutional actors (from equality bodies, trade unions, and public and private sector organizations, to consultancy and training organizations, Ozbilgin and Tatli (2011) propose that diversity management practices are relational, dynamic and situated within a landscape where various actors seek to shape diversity agendas and practices. This relational perspective seems particularly suitable in examining the role of search consultants as diversity agents. Like any consultancy work, head-hunting is an intangible service in which the task at hand is co-constructed by consultants and their clients (Sturdy and Wright, 2011). Head-hunters are expected to preserve confidentiality while mediating the relationship between candidates and corporate clients. The match-making between these parties is essential to the economic success of ESFs, given that their fees are dependent upon finding a suitable candidate as painlessly as possible (Finlay and Coverdill, 2007). This short-termist approach to potential candidates is well known within the industry and among the corporations hiring ESFs and does not incentivize ESFs to be on the look for less typical candidates. A Chairman of a FTSE100 company described the approach of search firms as “a little bit like a grocer turning over stock; if they can’t turn over quickly, they are not interested.” (Vinnicombe et al., 2010: 44). Although they mediate the relationship between two parties, search firms are ultimately dependent upon the relationship between themselves and their clients, based on trust and reputation. Search firms have therefore a vested interest in legitimizing their service in the eyes of clients (Beaverstock et al., 2010). In the board appointment process, search consultants work closely with chairmen and nominations committees, hence their gender diversity efforts are negotiated in the multi-actor dynamics between these key actors in the board appointment process. </w:t>
      </w:r>
    </w:p>
    <w:p>
      <w:pPr>
        <w:pStyle w:val="Heading3"/>
        <w:spacing w:lineRule="auto" w:line="480"/>
        <w:jc w:val="both"/>
        <w:rPr>
          <w:rFonts w:ascii="Times New Roman" w:hAnsi="Times New Roman" w:cs="Times New Roman"/>
        </w:rPr>
      </w:pPr>
      <w:r>
        <w:rPr>
          <w:rFonts w:cs="Times New Roman" w:ascii="Times New Roman" w:hAnsi="Times New Roman"/>
        </w:rPr>
        <w:t xml:space="preserve">Institutional theory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In addition to this relational emphasis, other scholars also stressed the importance of better understanding the wider social and cultural environment in which diversity management practices are adopted and enacted. In particular, Yang and Konrad (2011) argued that institutional theory offers a fruitful analytical lens in examining diversity management practices. Taking on their call, the current paper draws on institutional theory to examine the role of ESFs as key diversity management actors in the board appointment process. We consider this to be particularly important given that ESFs are only one of the several actors involved in the current debate around women on boards in the UK, triggered by the Davies Review. Institutional theory emphasizes the role of the broader social context in understanding organizational processes (DiMaggio &amp; Powell, 1991). The key tenet of institutional theory is that organizational actions and processes are shaped not only by internal considerations and priorities, but also by external rules defined by an organization’s environment (Scott, 1991). Institutionalization is achieved through ‘regulative, normative and cognitive structures and activities that provide stability and meaning for social behaviour’ (Scott, 1995, p. 33), which are typically referred to as the three pillars of institutional order. Institutions exert three forms of pressure on organizations, corresponding to the three pillars. Coercive pressures involve social and political forces driving regulatory oversight. Normative pressures arise from values and norms espoused in the professional environment or at a broader social level. Mimetic pressures stem from shared conceptions through which meaning is construed; they are mostly concerned with how individuals interpret and internalize the external cultural frameworks, creating action scripts, cultural frames and belief systems. These pressures create convergent practices within and across organizations, who embrace established institutional arrangements to increase their legitimacy. Each pillar bestows a different type of legitimacy, by being legally sanctioned, morally authorized, or culturally supported (Scott, 2001). Although institutional theory is typically understood to focus on stability and isomorphism of institutions, its conceptual framework is equally useful in understanding how fields and institutions co-evolve (Hoffman, 1999), thus providing insight into the dynamics of institutional change. Neo-institutionalists have discussed the role of organizations and individuals in creating institutional change, particularly by putting forward the notion of institutional entrepreneurs. Institutional entrepreneurs are institutional actors with a vested interest in changing existing institutional arrangements (DiMaggio, 1988). Bridging institutional theory and Bourdieuan sociology, Batillana (2006) proposed that agents’ social position within a field (perceptions, access to resources, power and interests) impacts on their ability and willingness to act as institutional entrepreneurs and challenge the institutional arrangements within that field. An organizational field is ‘a community of organizations that partakes of a common meaning system and whose participants interact more frequently and fatefully with one another than with actors outside the field’ (Scott, 1995: 56), or ‘a recognized area of social life’ which consist of ‘key suppliers, resource and product consumers, regulatory agencies, and other organizations that produce similar services or products’ (DiMaggio and Powell, 1983: 148). Hoffman (1999) argued that an organizational field can also be formed around a central issue, suggesting that different constituencies and competing interests shape and negotiate how the issue is defined and tackled, thus creating ‘situated institutions’. From this perspective, a field is not defined by a mere collection of central actors, but also by the ongoing dialogue and debate around an issue of common interest. This issue-based definition of the field applies to the issue of women on boards in the UK, where multiple stakeholders contribute actively to shaping the debate and practice: the government (both business and equalities departments), the media, Chairmen and CEOs, the Financial Reporting Council (the UK’s regulatory governance overseer), the institutional investors and of course, the ESFs. Within this field, ESFs can be seen as ‘focal institutional actors’ (Hargrave and Van de Ven, 2006), striving to adapt to changing institutional environments and thus actively contributing to redefining institutional arrangements around the issue of women on boards. Field formation is a dynamic process and changing institutional arrangements mean that actors have to navigate shifting connections between regulative, normative and cognitive elements. The role of ESFs as institutional actors needs to be understood relationally, via power dynamics and political agendas with other key stakeholders in the appointment process. Much like organizations, fields can be described as political arenas (</w:t>
      </w:r>
      <w:r>
        <w:rPr>
          <w:rFonts w:cs="Times New Roman" w:ascii="Times New Roman" w:hAnsi="Times New Roman"/>
          <w:sz w:val="24"/>
          <w:szCs w:val="24"/>
          <w:lang w:eastAsia="en-GB"/>
        </w:rPr>
        <w:t xml:space="preserve">Brint and Karabel, 1991; Batillana, 2006) </w:t>
      </w:r>
      <w:r>
        <w:rPr>
          <w:rFonts w:cs="Times New Roman" w:ascii="Times New Roman" w:hAnsi="Times New Roman"/>
          <w:sz w:val="24"/>
          <w:szCs w:val="24"/>
        </w:rPr>
        <w:t xml:space="preserve">where agents with varying interests and power bases interact to (re)shape institutional beliefs and norms through ongoing dialogue. For instance, while prior studies suggest that there is no economic incentive for search firms to reach out to more diverse candidates, a change in zeitgeist in the field might mean that search firms are incentivized to become a specialist in finding female candidates: a continued surge in female appointments on FTSE350 boards will lead to more (lucrative) work, and better relationships with current and potentially new clients. It is critical to understand how search consultants view current changes in institutional arrangements and how they construe their role as institutional change agents. Therefore, while we consider broader institutional factors, the focus of this paper is on search consultants as institutional actors in the field of women on boards. </w:t>
      </w:r>
    </w:p>
    <w:p>
      <w:pPr>
        <w:pStyle w:val="Heading1"/>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thodology </w:t>
      </w:r>
    </w:p>
    <w:p>
      <w:pPr>
        <w:pStyle w:val="Normal"/>
        <w:tabs>
          <w:tab w:val="clear" w:pos="720"/>
          <w:tab w:val="left" w:pos="357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The paper draws on ten in-depth interviews with executive search consultants in leading UK search firms. The sample choice was purposive: we aimed to include ESFs which were signatories of the VSC, to capture data from those actively involved in this change process. Semi-structured interviews were conducted face to face, between November 2011 and January 2012, and lasted one hour on average. The questions explored the views and practices of head-hunters with regards to their role in fostering diversity throughout the board appointment process, in the context of the newly adopted VSC and the recent Davies Review. Participants discussed not only individually held views and practices, but referred to their firms’ strategy to tackle gender diversity when dealing with board appointments. The interviews were recorded and professionally transcribed.</w:t>
      </w:r>
    </w:p>
    <w:p>
      <w:pPr>
        <w:pStyle w:val="Normal"/>
        <w:tabs>
          <w:tab w:val="clear" w:pos="720"/>
          <w:tab w:val="left" w:pos="357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 accounts collected were analyzed inductively, but using ‘key orienting concepts’ (Layder, 1998, Ozbilgin and Tatli, 2011) from institutional theory (pillars and mechanisms of change). In identifying themes we were mindful that diversity legislation is a point of debate among policy-makers and corporations, which alerted us to the importance of regulatory aspects. There is also discussion among both practitioners and academics of a culture of opaqueness and diversity-averse mindsets and practices at top level of corporate elite groups, including in the appointment process and the practices of ESFs; this alluded to entrenched norms, values, and practices which may be considered normative and cognitive cultural pillars. </w:t>
      </w:r>
    </w:p>
    <w:p>
      <w:pPr>
        <w:pStyle w:val="Heading1"/>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indings </w:t>
      </w:r>
    </w:p>
    <w:p>
      <w:pPr>
        <w:pStyle w:val="Heading2"/>
        <w:spacing w:lineRule="auto" w:line="480"/>
        <w:jc w:val="both"/>
        <w:rPr>
          <w:rFonts w:ascii="Times New Roman" w:hAnsi="Times New Roman" w:eastAsia="Calibri" w:cs="Times New Roman"/>
          <w:sz w:val="24"/>
          <w:szCs w:val="24"/>
          <w:lang w:val="en-GB" w:eastAsia="en-US"/>
        </w:rPr>
      </w:pPr>
      <w:r>
        <w:rPr>
          <w:rFonts w:eastAsia="Calibri" w:cs="Times New Roman" w:ascii="Times New Roman" w:hAnsi="Times New Roman"/>
          <w:sz w:val="24"/>
          <w:szCs w:val="24"/>
          <w:lang w:val="en-GB" w:eastAsia="en-US"/>
        </w:rPr>
        <w:t xml:space="preserve">Regulatory </w:t>
      </w:r>
      <w:r>
        <w:rPr>
          <w:rFonts w:cs="Times New Roman" w:ascii="Times New Roman" w:hAnsi="Times New Roman"/>
          <w:sz w:val="24"/>
          <w:szCs w:val="24"/>
        </w:rPr>
        <w:t>element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ll participants discussed their role as diversity agents as related to the broader debate around women on boards in the UK and internationally. Several participants were mindful of the EU threat of quotas, and stressed the importance of achieving rapid change on UK boards via voluntary approaches, in order to avoid compulsory quota laws. The important thing, one head-hunter stressed, is to make progress in order to ‘</w:t>
      </w:r>
      <w:r>
        <w:rPr>
          <w:rFonts w:cs="Times New Roman" w:ascii="Times New Roman" w:hAnsi="Times New Roman"/>
          <w:i/>
          <w:sz w:val="24"/>
          <w:szCs w:val="24"/>
        </w:rPr>
        <w:t>keep Europe off our backs’</w:t>
      </w:r>
      <w:r>
        <w:rPr>
          <w:rFonts w:cs="Times New Roman" w:ascii="Times New Roman" w:hAnsi="Times New Roman"/>
          <w:sz w:val="24"/>
          <w:szCs w:val="24"/>
        </w:rPr>
        <w:t xml:space="preserve">. This seems to suggest that although actual regulation for gender diversity on boards is not in effect in the UK, the </w:t>
      </w:r>
      <w:r>
        <w:rPr>
          <w:rFonts w:cs="Times New Roman" w:ascii="Times New Roman" w:hAnsi="Times New Roman"/>
          <w:i/>
          <w:sz w:val="24"/>
          <w:szCs w:val="24"/>
        </w:rPr>
        <w:t>threat</w:t>
      </w:r>
      <w:r>
        <w:rPr>
          <w:rFonts w:cs="Times New Roman" w:ascii="Times New Roman" w:hAnsi="Times New Roman"/>
          <w:sz w:val="24"/>
          <w:szCs w:val="24"/>
        </w:rPr>
        <w:t xml:space="preserve"> of regulation does represent a significant catalyser for chang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All participants recognized an increased awareness of the issue of women on corporate boards among their clients during the last year, with most Chairmen and Nomination Committees requesting female candidates on their list. This change was attributed to the Davies Review which they saw as distinctly efficient in catalyzing debate and action around the issue, compared to previous reviews and rounds of corporate governance. </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What Davies [Review] has done I think is give search consultancies the confidence and almost the permission to look at things a little differently. And equally it’s given some of those Chairmen permission to engage, or dare I say, to push their search firms: 'Frankly, why is this an all male list? It’s sort of inexcusable in this day and age'. So it’s given both sides almost a language and a reason to engage in it and I think that alone has helped quite a bit. (ESF1)</w:t>
      </w:r>
    </w:p>
    <w:p>
      <w:pPr>
        <w:pStyle w:val="Normal"/>
        <w:tabs>
          <w:tab w:val="clear" w:pos="720"/>
          <w:tab w:val="left" w:pos="8218" w:leader="none"/>
        </w:tabs>
        <w:spacing w:lineRule="auto" w:line="480"/>
        <w:jc w:val="both"/>
        <w:rPr/>
      </w:pPr>
      <w:r>
        <w:rPr>
          <w:rFonts w:cs="Times New Roman" w:ascii="Times New Roman" w:hAnsi="Times New Roman"/>
          <w:sz w:val="24"/>
          <w:szCs w:val="24"/>
        </w:rPr>
        <w:t>Although described by some participants as timid in its provisions and a bit ‘wooshy washy’, the Voluntary Search Code was thought to signal the commitment of the search sector to the cause. Much like the Davies Review, the VSC was seen by many head-hunters as a mechanism to legitimate discussions around gender diversity between search consultants and their clients:</w:t>
      </w:r>
    </w:p>
    <w:p>
      <w:pPr>
        <w:pStyle w:val="ListParagraph"/>
        <w:spacing w:lineRule="auto" w:line="480"/>
        <w:ind w:left="567" w:right="567" w:hanging="0"/>
        <w:jc w:val="both"/>
        <w:rPr>
          <w:rFonts w:ascii="Times New Roman" w:hAnsi="Times New Roman" w:cs="Times New Roman"/>
          <w:sz w:val="24"/>
          <w:szCs w:val="24"/>
        </w:rPr>
      </w:pPr>
      <w:r>
        <w:rPr>
          <w:rFonts w:cs="Times New Roman" w:ascii="Times New Roman" w:hAnsi="Times New Roman"/>
          <w:sz w:val="24"/>
          <w:szCs w:val="24"/>
        </w:rPr>
        <w:t>The nice thing about the Code of Conduct is you can actually use it as an excuse to educate and to explain why one is educating. We've signed up to this, it's our duty to tell you some things and to ask you to consider some things. (ESF8)</w:t>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is suggests that voluntary measures trigger change in diversity practices chiefly due to their symbolic rather than practical value. While the UK does not have quota laws, the threat of EU legislation and the highly visible Davies Review seem to have provided a regulatory framework conducive to the adoption of diversity practices in the search sector.</w:t>
      </w:r>
    </w:p>
    <w:p>
      <w:pPr>
        <w:pStyle w:val="Heading2"/>
        <w:spacing w:lineRule="auto" w:line="480"/>
        <w:jc w:val="both"/>
        <w:rPr>
          <w:rFonts w:ascii="Times New Roman" w:hAnsi="Times New Roman" w:cs="Times New Roman"/>
          <w:sz w:val="24"/>
          <w:szCs w:val="24"/>
          <w:lang w:val="en-GB"/>
        </w:rPr>
      </w:pPr>
      <w:r>
        <w:rPr>
          <w:rFonts w:cs="Times New Roman" w:ascii="Times New Roman" w:hAnsi="Times New Roman"/>
          <w:sz w:val="24"/>
          <w:szCs w:val="24"/>
        </w:rPr>
        <w:t xml:space="preserve">Normative elements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Normative pressures trigger institutional change through professional norms and practices. Relational systems are often key carriers of normative institutions and processes. The emergence of new norms and procedures among the ESFs interviewed was triggered not only by regulatory national and European push for women on boards, but also by rising awareness among key actors involved in the board appointment process. The sheer existence of a VSC would suggest that diversity is embraced as a value across the search sector. Indeed several head-hunters were keen to stress that they had always been committed to presenting diverse lists of candidates to their clients, even before the Davies Review and the VSC. Some ESFs said that the VSC formalized existent good practices rather than push for new ones, stressing that ‘we have always been very pro-women’. However, as discussed above, these voluntary initiatives were seen to legitimate much more conversations around board diversity between head-hunters and Chairmen. In addition tackling diversity related to specific appointments, two head-hunters actually mentioned that their firms were proactive in raising the issue of diversity with companies whose boards are notoriously non-diverse. </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One of our proactive activities is to write to every single Chairman of a board where they have no women on the Board saying 'You have no women on the board, do you have a search out? Here are some examples of the women that we place on boards. (ESF9)</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is suggests that the role of ESFs as diversity actors is not only a reactive one, but an increasingly proactive one. While many declared a genuine belief in the merits of diversity on boards, the accounts revealed additional reasons for taking on this role. First, all search firms wanted to be seen as being actively involved in increasing women’s representation on FTSE ranked boards, due to the high visibility debate around this issue. The concern for image was evident as all respondents were keen to stress that the Davies Review had unfairly stigmatized the search sector as being unsupportive of diversity. They discussed the public involvement of their firm in the debate and asked us (the researchers) about what views and initiatives had been shared with us by other ESFs included in the study. This demonstrates that like other organizations, search firms strive to gain legitimacy by imitating each other’s practices, particularly in times of ambiguity (Scott, 2001). The fact that the executive search sector is notoriously competitive created an interesting situation whereby it was evident that head-hunters were generally unaware, yet curious about what others in the sector were doing to address diversity.</w:t>
      </w:r>
    </w:p>
    <w:p>
      <w:pPr>
        <w:pStyle w:val="Normal"/>
        <w:spacing w:lineRule="auto" w:line="480"/>
        <w:jc w:val="both"/>
        <w:rPr/>
      </w:pPr>
      <w:r>
        <w:rPr>
          <w:rFonts w:cs="Times New Roman" w:ascii="Times New Roman" w:hAnsi="Times New Roman"/>
          <w:sz w:val="24"/>
          <w:szCs w:val="24"/>
        </w:rPr>
        <w:t xml:space="preserve">Some head-hunters also discussed the commercial considerations related to their increased diversity efforts. On one hand, there was an opportunistic calculation that tapping into the pipeline of female candidates is a lucrative one, given the mounting pressure for boards to appoint more female directors: </w:t>
      </w:r>
    </w:p>
    <w:p>
      <w:pPr>
        <w:pStyle w:val="Normal"/>
        <w:spacing w:lineRule="auto" w:line="480"/>
        <w:ind w:left="720" w:hanging="0"/>
        <w:jc w:val="both"/>
        <w:rPr/>
      </w:pPr>
      <w:r>
        <w:rPr>
          <w:rFonts w:cs="Times New Roman" w:ascii="Times New Roman" w:hAnsi="Times New Roman"/>
          <w:sz w:val="24"/>
          <w:szCs w:val="24"/>
        </w:rPr>
        <w:t>There is a genuine belief amongst the partners here that, for commercials reasons it’s a good thing to do. [...] Because we think it’s a good thing to move into that space as a firm, but also we think it’s been good for us to have a very strong representation of women on our board. (ESF10)</w:t>
      </w:r>
    </w:p>
    <w:p>
      <w:pPr>
        <w:pStyle w:val="Normal"/>
        <w:spacing w:lineRule="auto" w:line="480"/>
        <w:jc w:val="both"/>
        <w:rPr/>
      </w:pPr>
      <w:r>
        <w:rPr>
          <w:rFonts w:cs="Times New Roman" w:ascii="Times New Roman" w:hAnsi="Times New Roman"/>
          <w:sz w:val="24"/>
          <w:szCs w:val="24"/>
        </w:rPr>
        <w:t xml:space="preserve">On the other hand, dealing with more diverse candidates was also seen to require more effort and resources: </w:t>
      </w:r>
    </w:p>
    <w:p>
      <w:pPr>
        <w:pStyle w:val="Normal"/>
        <w:tabs>
          <w:tab w:val="clear" w:pos="720"/>
          <w:tab w:val="left" w:pos="993" w:leader="none"/>
        </w:tabs>
        <w:spacing w:lineRule="auto" w:line="480"/>
        <w:ind w:left="567" w:right="567" w:hanging="0"/>
        <w:jc w:val="both"/>
        <w:rPr/>
      </w:pPr>
      <w:r>
        <w:rPr>
          <w:rFonts w:cs="Times New Roman" w:ascii="Times New Roman" w:hAnsi="Times New Roman"/>
          <w:color w:val="000000"/>
          <w:sz w:val="24"/>
          <w:szCs w:val="24"/>
        </w:rPr>
        <w:t>I do think we have to work harder for our money, definitely. So we have to think about what are the reasons why this candidate may be rejected? How can I present that candidate in fullness in order for them to be accepted? We also have to spend time preparing candidates, talking to the candidates about how they present themselves. (ESF6)</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 interviews indicated that following the Davies Review and the VSC, ESFs adopted an array of new practices meant to make the appointment process more gender inclusive. Head-hunters said that diversity is no longer the concern of a few diversity champions within their firms, with all consultants having to now monitor the pipeline of female candidates before and during the appointment process. This suggests that the VSC made a difference internally by mainstreaming the issue of gender diversity within search firms. For example, several firms had set up separate databases for female candidates. Furthermore, most initiatives and practices concerned the way head-hunters engaged with their clients when commissioned to help with the appointment of a NED. These new practices and initiatives can be mapped onto the various stages of an appointment proces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defining the brief, searching for candidates, putting together a long list, short listing, interviewing, decision/negotiation and board induction. </w:t>
      </w:r>
    </w:p>
    <w:p>
      <w:pPr>
        <w:pStyle w:val="Normal"/>
        <w:spacing w:lineRule="auto" w:line="480"/>
        <w:jc w:val="both"/>
        <w:rPr/>
      </w:pPr>
      <w:r>
        <w:rPr>
          <w:rFonts w:cs="Times New Roman" w:ascii="Times New Roman" w:hAnsi="Times New Roman"/>
          <w:sz w:val="24"/>
          <w:szCs w:val="24"/>
        </w:rPr>
        <w:t xml:space="preserve">Defining the brief is the first step of the process and in the eyes of many head-hunters the most critical one, as it describes the ‘ideal candidate’ for the NED role. Head-hunters said that companies are investing more effort into reflecting on the type of candidate required, in the context of the skills needed on the board: </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color w:val="000000"/>
          <w:sz w:val="24"/>
          <w:szCs w:val="24"/>
        </w:rPr>
        <w:t>I think certainly in the older days they used to start with the ‘who do we want?’ rather than the ‘what do we need?’ And therefore it’s what often leads to what we would call 'the parade of the usual suspects' because if they’re already known then let’s go for them.(ESF10)</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ll head-hunters discussed that Chairmen and Nomination Committees have default preferences for certain profiles, chiefly candidates with prior board or executive experience in FTSE ranked companies. These preferences are not demographic, but experience-related; yet they have exclusionary effects for women, as explained by one interviewee:</w:t>
      </w:r>
    </w:p>
    <w:p>
      <w:pPr>
        <w:pStyle w:val="ListParagraph"/>
        <w:spacing w:lineRule="auto" w:line="480"/>
        <w:ind w:left="567" w:right="567" w:hanging="0"/>
        <w:jc w:val="both"/>
        <w:rPr/>
      </w:pPr>
      <w:r>
        <w:rPr>
          <w:rFonts w:cs="Times New Roman" w:ascii="Times New Roman" w:hAnsi="Times New Roman"/>
          <w:color w:val="000000"/>
          <w:sz w:val="24"/>
          <w:szCs w:val="24"/>
        </w:rPr>
        <w:t>One of the first things people say when they want someone on board, is 'I want someone with Board experience'. That's a sort of a standard first phrase. And what we're saying is 'seeing that something like 85% to 90% of current boards are male, you're saying, I want one of those people'; which defines an inappropriate pool of talent. Therefore, the first challenge is to say 'why is it so important to have someone with previous board experience? How are we going to change it if we just play musical chairs, and move you around from one board to the other? Therefore, you need new pools of talent'.  (ESF9)</w:t>
      </w:r>
    </w:p>
    <w:p>
      <w:pPr>
        <w:pStyle w:val="Normal"/>
        <w:spacing w:lineRule="auto" w:line="480"/>
        <w:jc w:val="both"/>
        <w:rPr/>
      </w:pPr>
      <w:r>
        <w:rPr>
          <w:rFonts w:cs="Times New Roman" w:ascii="Times New Roman" w:hAnsi="Times New Roman"/>
          <w:sz w:val="24"/>
          <w:szCs w:val="24"/>
        </w:rPr>
        <w:t>This suggests that exclusion can be created through seemingly objective criteria such as experience and that one of the challenges faced by head-hunters as diversity actors is to help clients broaden up the initial specification of NED roles, with the purpose of tapping into more diverse pools of talent. However this was seen as a sensitive issue in the relationship between head-hunters and the clients, requiring head-hunters to push back and challenge Chairmen and Nomination Committees on their expectations and initial brief:</w:t>
      </w:r>
    </w:p>
    <w:p>
      <w:pPr>
        <w:pStyle w:val="Normal"/>
        <w:spacing w:lineRule="auto" w:line="480"/>
        <w:ind w:left="567" w:right="567" w:hanging="0"/>
        <w:jc w:val="both"/>
        <w:rPr/>
      </w:pPr>
      <w:r>
        <w:rPr>
          <w:rFonts w:cs="Times New Roman" w:ascii="Times New Roman" w:hAnsi="Times New Roman"/>
          <w:color w:val="000000"/>
          <w:sz w:val="24"/>
          <w:szCs w:val="24"/>
        </w:rPr>
        <w:t>If the client’s inadvertently narrowing it [the brief] down, that is really the moment to sort of push back. But I think you need to do quite a few of these to have the confidence to push back. (ESF1)</w:t>
      </w:r>
    </w:p>
    <w:p>
      <w:pPr>
        <w:pStyle w:val="Normal"/>
        <w:spacing w:lineRule="auto" w:line="480"/>
        <w:jc w:val="both"/>
        <w:rPr>
          <w:rFonts w:ascii="Times New Roman" w:hAnsi="Times New Roman" w:cs="Times New Roman"/>
          <w:color w:val="000000"/>
          <w:sz w:val="24"/>
          <w:szCs w:val="24"/>
          <w:lang w:eastAsia="en-GB"/>
        </w:rPr>
      </w:pPr>
      <w:r>
        <w:rPr>
          <w:rFonts w:cs="Times New Roman" w:ascii="Times New Roman" w:hAnsi="Times New Roman"/>
          <w:sz w:val="24"/>
          <w:szCs w:val="24"/>
        </w:rPr>
        <w:t xml:space="preserve">With increased pressure to place more women on their boards, companies and search firms appeared more ready to look at candidates with less typical backgrounds and gradually redefine the skills and experience expected for a good NED. As recommended by the Davies Review, several head-hunters said that candidates with consultancy backgrounds are being considered as more viable candidates. To the same point, the VSC </w:t>
      </w:r>
      <w:r>
        <w:rPr>
          <w:rFonts w:cs="Times New Roman" w:ascii="Times New Roman" w:hAnsi="Times New Roman"/>
          <w:color w:val="000000"/>
          <w:sz w:val="24"/>
          <w:szCs w:val="24"/>
        </w:rPr>
        <w:t>required that in defining the brief ‘</w:t>
      </w:r>
      <w:r>
        <w:rPr>
          <w:rFonts w:cs="Times New Roman" w:ascii="Times New Roman" w:hAnsi="Times New Roman"/>
          <w:color w:val="000000"/>
          <w:sz w:val="24"/>
          <w:szCs w:val="24"/>
          <w:lang w:eastAsia="en-GB"/>
        </w:rPr>
        <w:t xml:space="preserve">search firms should work to ensure that significant weight is given to relevant skills and intrinsic personal qualities and not just proven career experience, in order to extend the pool of candidates beyond those with existing Board roles or conventional corporate careers’ (2011: 3). The interviews suggested that </w:t>
      </w:r>
      <w:r>
        <w:rPr>
          <w:rFonts w:cs="Times New Roman" w:ascii="Times New Roman" w:hAnsi="Times New Roman"/>
          <w:color w:val="000000"/>
          <w:sz w:val="24"/>
          <w:szCs w:val="24"/>
        </w:rPr>
        <w:t>the current 'experience versus competency' debate signals a shift in the recruitment model and practices across the executive search sector, with more emphasis being placed on underlying competencies candidates might bring to the board, rather than box-ticking their prior board experience.</w:t>
      </w:r>
      <w:r>
        <w:rPr>
          <w:rFonts w:cs="Times New Roman" w:ascii="Times New Roman" w:hAnsi="Times New Roman"/>
          <w:color w:val="000000"/>
          <w:sz w:val="24"/>
          <w:szCs w:val="24"/>
          <w:lang w:eastAsia="en-GB"/>
        </w:rPr>
        <w:t xml:space="preserve"> </w:t>
      </w:r>
    </w:p>
    <w:p>
      <w:pPr>
        <w:pStyle w:val="Normal"/>
        <w:spacing w:lineRule="auto" w:line="480"/>
        <w:ind w:left="567" w:right="567" w:hanging="0"/>
        <w:jc w:val="both"/>
        <w:rPr/>
      </w:pPr>
      <w:r>
        <w:rPr>
          <w:rFonts w:cs="Times New Roman" w:ascii="Times New Roman" w:hAnsi="Times New Roman"/>
          <w:color w:val="000000"/>
          <w:sz w:val="24"/>
          <w:szCs w:val="24"/>
        </w:rPr>
        <w:t>Fundamentally our job is to assess people [...] and the value that we add as head-hunters is in assessing people’s underlying capabilities. So not just have they been a CEO, but are they a great strategic thinker? Do they have the real commercial insight the company is looking for? Do they have the behavioural characteristics that will make them both a good fit with their colleagues around the boardroom table? (ESF5)</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GB"/>
        </w:rPr>
        <w:t xml:space="preserve">This shift was seen as a way of opening up the board appointment process to more female candidates, who have less typical corporate career paths. </w:t>
      </w:r>
      <w:r>
        <w:rPr>
          <w:rFonts w:cs="Times New Roman" w:ascii="Times New Roman" w:hAnsi="Times New Roman"/>
          <w:color w:val="000000"/>
          <w:sz w:val="24"/>
          <w:szCs w:val="24"/>
        </w:rPr>
        <w:t>However, as evident from the above quote, the discourse around specific competencies such as influencing skills and commercial insight appeared to be intertwined with references to more subjective judgements such as fit, and 'being comfortable' around potential female NEDs. Another interviewee commented on the final decision point for the appointment of female board candidates:</w:t>
      </w:r>
    </w:p>
    <w:p>
      <w:pPr>
        <w:pStyle w:val="Normal"/>
        <w:spacing w:lineRule="auto" w:line="480"/>
        <w:ind w:left="567" w:right="567" w:hanging="0"/>
        <w:jc w:val="both"/>
        <w:rPr/>
      </w:pPr>
      <w:r>
        <w:rPr>
          <w:rFonts w:cs="Times New Roman" w:ascii="Times New Roman" w:hAnsi="Times New Roman"/>
          <w:color w:val="000000"/>
          <w:sz w:val="24"/>
          <w:szCs w:val="24"/>
        </w:rPr>
        <w:t>Certainly, I think the challenge is the term 'fit', and I think that's a real catch for all. Do we like the look of her? Could we imagine being holed up with her in a boardroom for an away day? And that's a tough one. (ESF3)</w:t>
      </w:r>
    </w:p>
    <w:p>
      <w:pPr>
        <w:pStyle w:val="Normal"/>
        <w:spacing w:lineRule="auto" w:line="480"/>
        <w:jc w:val="both"/>
        <w:rPr/>
      </w:pPr>
      <w:r>
        <w:rPr>
          <w:rFonts w:cs="Times New Roman" w:ascii="Times New Roman" w:hAnsi="Times New Roman"/>
          <w:color w:val="000000"/>
          <w:sz w:val="24"/>
          <w:szCs w:val="24"/>
        </w:rPr>
        <w:t xml:space="preserve">Once the brief is defined, head-hunters search for candidates. Several examples of initiatives demonstrated a shared endeavour among ESFs to identify female candidates. Most firms spoke about creating women only databases. </w:t>
      </w:r>
    </w:p>
    <w:p>
      <w:pPr>
        <w:pStyle w:val="Normal"/>
        <w:spacing w:lineRule="auto" w:line="48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ying to say to Chairmen of those businesses, frankly there’s no excuse. You say you can’t find women, but we build up a database of qualified women which means that pretty much any question you ask us we can immediately say, well here are some names. (ESF5)</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One firm engaged with talented women holding executive roles at earlier stages of their career, before they are board-ready, trying to ‘make sure that no stone is unturned’. The focus was not on filling an immediate Board vacancy, but rather on encouraging these women to make long-term career plans that include the possibility of serving as an NED in the future. This clearly signals a change in how executive search firms approach their candidates, from the typical short-term, transactional approach to an attempt to develop more lasting relationships with female candidates. Smaller firms in particular emphasized the importance of ‘spotting talent early and following it’ (ESF6) and ‘investing time in meeting women who are not yet on boards, to assess if they are close to being board-ready’ (ESF3).</w:t>
      </w:r>
    </w:p>
    <w:p>
      <w:pPr>
        <w:pStyle w:val="Normal"/>
        <w:spacing w:lineRule="auto" w:line="480"/>
        <w:jc w:val="both"/>
        <w:rPr/>
      </w:pPr>
      <w:r>
        <w:rPr>
          <w:rFonts w:cs="Times New Roman" w:ascii="Times New Roman" w:hAnsi="Times New Roman"/>
          <w:sz w:val="24"/>
          <w:szCs w:val="24"/>
        </w:rPr>
        <w:t>Having identified potential candidates, head-hunters put together a long list of names and then proceed to short-listing. The VSC calls for search firms to ensure that at least 30% of candidates on their long lists are women and many interviewees believed that this was the most useful provision of the Code, with a clear impact on their practice:</w:t>
      </w:r>
    </w:p>
    <w:p>
      <w:pPr>
        <w:pStyle w:val="Normal"/>
        <w:tabs>
          <w:tab w:val="clear" w:pos="720"/>
          <w:tab w:val="left" w:pos="993" w:leader="none"/>
        </w:tabs>
        <w:spacing w:lineRule="auto" w:line="480"/>
        <w:ind w:left="567" w:right="567" w:hanging="0"/>
        <w:jc w:val="both"/>
        <w:rPr/>
      </w:pPr>
      <w:r>
        <w:rPr>
          <w:rFonts w:cs="Times New Roman" w:ascii="Times New Roman" w:hAnsi="Times New Roman"/>
          <w:color w:val="000000"/>
          <w:sz w:val="24"/>
          <w:szCs w:val="24"/>
        </w:rPr>
        <w:t>The one thing that is explicitly different and undoubtedly has changed what we do is the 30% on the list, the point which just puts some concrete teeth into what we might aspirationally think. We are now researching, talking to Chairman about it actually more importantly internally, we’re saying okay, we’ve got our long list here and there aren’t enough women. Why not? Where are we going to look? What are we missing? So it just provides a forcing device for something that might have slipped through the net beforehand. (ESF5)</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re was a clear indication that men only lists are no longer acceptable in the eyes of clients, given that most FTSE listed companies are currently trying to improve their gender balance on boards. One head-hunter also commented on a change of attitude among her colleagues, who used to claim that clients were not ready to consider female candidates:</w:t>
      </w:r>
    </w:p>
    <w:p>
      <w:pPr>
        <w:pStyle w:val="Normal"/>
        <w:tabs>
          <w:tab w:val="clear" w:pos="720"/>
          <w:tab w:val="left" w:pos="993" w:leader="none"/>
        </w:tabs>
        <w:spacing w:lineRule="auto" w:line="480" w:before="0" w:after="240"/>
        <w:ind w:left="992" w:hanging="992"/>
        <w:jc w:val="both"/>
        <w:rPr>
          <w:rFonts w:ascii="Times New Roman" w:hAnsi="Times New Roman" w:cs="Times New Roman"/>
          <w:sz w:val="24"/>
          <w:szCs w:val="24"/>
        </w:rPr>
      </w:pPr>
      <w:r>
        <w:rPr>
          <w:rFonts w:cs="Times New Roman" w:ascii="Times New Roman" w:hAnsi="Times New Roman"/>
          <w:sz w:val="24"/>
          <w:szCs w:val="24"/>
        </w:rPr>
        <w:tab/>
        <w:tab/>
        <w:t>I would push our consultants quite hard, “This is pathetic. There must be some women.”  It was one of the things that used to make me really annoyed because it just showed a complete lack of imagination. I think the consultants here knew they just couldn’t get away with it. It was extraordinary how often, again with the finger pointing, they’d say “Oh, clients weren’t prepared to look at them.” In my experience that was rubbish if you’ve got good and imaginative women on a list. (ESF1)</w:t>
      </w:r>
    </w:p>
    <w:p>
      <w:pPr>
        <w:pStyle w:val="Normal"/>
        <w:tabs>
          <w:tab w:val="clear" w:pos="720"/>
          <w:tab w:val="left" w:pos="993" w:leader="none"/>
        </w:tabs>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t>All participants said that the number of female candidates on long lists rose significantly following the Davies Review and the VSC. The quote below clearly relates this trend to broader institutional pressures in the issue field of women on boards:</w:t>
      </w:r>
    </w:p>
    <w:p>
      <w:pPr>
        <w:pStyle w:val="Normal"/>
        <w:tabs>
          <w:tab w:val="clear" w:pos="720"/>
          <w:tab w:val="left" w:pos="993" w:leader="none"/>
        </w:tabs>
        <w:spacing w:lineRule="auto" w:line="480"/>
        <w:ind w:left="567" w:right="567" w:hanging="0"/>
        <w:jc w:val="both"/>
        <w:rPr/>
      </w:pPr>
      <w:r>
        <w:rPr>
          <w:rFonts w:cs="Times New Roman" w:ascii="Times New Roman" w:hAnsi="Times New Roman"/>
          <w:color w:val="000000"/>
          <w:sz w:val="24"/>
          <w:szCs w:val="24"/>
        </w:rPr>
        <w:t>If we look at the searches we’ve done in the last few months, since July [2011], actually I would say it’s completely flipped on its head. The vast preponderance of our long lists are heavily women-dominated. Most people will say 'We really would like some women.' So on a lot of our long lists you’re lucky if you find 30% men. This is partly because I think companies are playing catch-up and they’re just bored of Mervyn Davies writing to them and then David Cameron writing to them. (ESF2)</w:t>
      </w:r>
    </w:p>
    <w:p>
      <w:pPr>
        <w:pStyle w:val="Normal"/>
        <w:spacing w:lineRule="auto" w:line="480"/>
        <w:jc w:val="both"/>
        <w:rPr/>
      </w:pPr>
      <w:r>
        <w:rPr>
          <w:rFonts w:cs="Times New Roman" w:ascii="Times New Roman" w:hAnsi="Times New Roman"/>
          <w:color w:val="000000"/>
          <w:sz w:val="24"/>
          <w:szCs w:val="24"/>
        </w:rPr>
        <w:t>While the VSC recommends gender targets only on long lists, some participants suggested that the aim should be to ensure that there are women on short lists, as being short-listed is one step closer to locking an NED appointment. We encountered only one case of monitoring gender representation on short lists as well. The head-hunter from ESF4 said that by tracking over 150 appointments over the course of almost two years, the firm realized that despite a slight increase in the proportion of female candidates presented on long lists, there was actually a slight drop in the proportion of female candidates appointed. This may reveal subtle forms of resistance and enduring bias:</w:t>
      </w:r>
    </w:p>
    <w:p>
      <w:pPr>
        <w:pStyle w:val="Normal"/>
        <w:spacing w:lineRule="auto" w:line="48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hat this would appear to suggest, is that we're being asked to provide more women. The mandate shows diversity, and we are providing diversity. But when it comes to the client actually deciding who to appoint, they're not… I don't want to point fingers or lay blame... but they're not following through on that diversity mandate. They revert. (ESF4)</w:t>
      </w:r>
    </w:p>
    <w:p>
      <w:pPr>
        <w:pStyle w:val="Normal"/>
        <w:spacing w:lineRule="auto" w:line="480"/>
        <w:jc w:val="both"/>
        <w:rPr/>
      </w:pPr>
      <w:r>
        <w:rPr>
          <w:rFonts w:cs="Times New Roman" w:ascii="Times New Roman" w:hAnsi="Times New Roman"/>
          <w:color w:val="000000"/>
          <w:sz w:val="24"/>
          <w:szCs w:val="24"/>
        </w:rPr>
        <w:t>Another provision of the VSC invited head-hunters to emphasize ‘intrinsics’: ‘</w:t>
      </w:r>
      <w:r>
        <w:rPr>
          <w:rFonts w:eastAsia="Times New Roman" w:cs="Times New Roman" w:ascii="Times New Roman" w:hAnsi="Times New Roman"/>
          <w:bCs/>
          <w:sz w:val="24"/>
          <w:szCs w:val="24"/>
          <w:lang w:eastAsia="en-GB"/>
        </w:rPr>
        <w:t xml:space="preserve">As clients evaluate candidates, search firms should ensure that they continue to provide appropriate weight to intrinsics, supported by thorough referencing, rather than over-valuing certain kinds of experience’ (2011:3). Having asked all participants what ‘intrinsics’ meant, we found little consensus in </w:t>
      </w:r>
      <w:r>
        <w:rPr>
          <w:rFonts w:cs="Times New Roman" w:ascii="Times New Roman" w:hAnsi="Times New Roman"/>
          <w:color w:val="000000"/>
          <w:sz w:val="24"/>
          <w:szCs w:val="24"/>
          <w:lang w:eastAsia="en-GB"/>
        </w:rPr>
        <w:t>individual definitions of the term: potential (as opposed to documented hard experience), values, integrity, soft skills (i.e. influencing skills), competencies, personal style, personality and even breadth of potential contribution to the board. Some interviewees were simply unclear as to what the term meant. This was particularly intriguing given that our interviewees were part of the group who drafted the VSC, claiming that the novel focus on intrinsics was meant to be a diversity-enhancing measure. Overall,</w:t>
      </w:r>
      <w:r>
        <w:rPr>
          <w:rFonts w:cs="Times New Roman" w:ascii="Times New Roman" w:hAnsi="Times New Roman"/>
          <w:color w:val="000000"/>
          <w:sz w:val="24"/>
          <w:szCs w:val="24"/>
        </w:rPr>
        <w:t xml:space="preserve"> 'intrinsics' seemed to refer to anything but experience; yet the lack of clarity about what is being sought beyond experience arguably leaves room for shifting criteria and subjective judgements around ‘fit’ in the appointment process and may inadvertently disadvantage female candidates.</w:t>
      </w:r>
    </w:p>
    <w:p>
      <w:pPr>
        <w:pStyle w:val="Normal"/>
        <w:tabs>
          <w:tab w:val="clear" w:pos="720"/>
          <w:tab w:val="left" w:pos="993" w:leader="none"/>
        </w:tabs>
        <w:spacing w:lineRule="auto" w:line="480" w:before="0" w:after="240"/>
        <w:jc w:val="both"/>
        <w:rPr/>
      </w:pPr>
      <w:r>
        <w:rPr>
          <w:rFonts w:cs="Times New Roman" w:ascii="Times New Roman" w:hAnsi="Times New Roman"/>
          <w:sz w:val="24"/>
          <w:szCs w:val="24"/>
        </w:rPr>
        <w:t>Other diversity related practices among ESFs dealt with supporting female candidates throughout the appointment process by mentoring them and advocating on their behalf. These roles were much more discretionary and inconsistently adopted, and there was disagreement among head-hunters as to whether these practices were appropriate or feasible. Recalling debates among ESFs in drafting the VSC, one participant commented:</w:t>
      </w:r>
    </w:p>
    <w:p>
      <w:pPr>
        <w:pStyle w:val="Normal"/>
        <w:tabs>
          <w:tab w:val="clear" w:pos="720"/>
          <w:tab w:val="left" w:pos="993" w:leader="none"/>
        </w:tabs>
        <w:spacing w:lineRule="auto" w:line="480" w:before="0" w:after="240"/>
        <w:ind w:left="720" w:hanging="0"/>
        <w:jc w:val="both"/>
        <w:rPr>
          <w:rFonts w:ascii="Times New Roman" w:hAnsi="Times New Roman" w:cs="Times New Roman"/>
          <w:sz w:val="24"/>
          <w:szCs w:val="24"/>
        </w:rPr>
      </w:pPr>
      <w:r>
        <w:rPr>
          <w:rFonts w:cs="Times New Roman" w:ascii="Times New Roman" w:hAnsi="Times New Roman"/>
          <w:sz w:val="24"/>
          <w:szCs w:val="24"/>
        </w:rPr>
        <w:t>I made a point that shouldn't the Code include the moral obligation for search firms to coach women coming up through the pipeline and to develop longer term relationships with them? [...] And you would think I asked people to go naked; I was stunned at how vociferous they were to including anything as minimal as that. They very much saw their role as very appointment-driven, transactional. (ESF3)</w:t>
      </w:r>
    </w:p>
    <w:p>
      <w:pPr>
        <w:pStyle w:val="Normal"/>
        <w:tabs>
          <w:tab w:val="clear" w:pos="720"/>
          <w:tab w:val="left" w:pos="993" w:leader="none"/>
        </w:tabs>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t>An opposite view to the one above was expressed by another interviewee, who did not believe that head-hunters should take on developmental roles with female candidates, but rather advocate for women who are board ready; her account reveals that ultimately the allegiances of ESFs lie with their clients:</w:t>
      </w:r>
    </w:p>
    <w:p>
      <w:pPr>
        <w:pStyle w:val="Normal"/>
        <w:tabs>
          <w:tab w:val="clear" w:pos="720"/>
          <w:tab w:val="left" w:pos="993" w:leader="none"/>
        </w:tabs>
        <w:spacing w:lineRule="auto" w:line="480" w:before="0" w:after="240"/>
        <w:ind w:left="992" w:hanging="992"/>
        <w:jc w:val="both"/>
        <w:rPr>
          <w:rFonts w:ascii="Times New Roman" w:hAnsi="Times New Roman" w:cs="Times New Roman"/>
          <w:sz w:val="24"/>
          <w:szCs w:val="24"/>
        </w:rPr>
      </w:pPr>
      <w:r>
        <w:rPr>
          <w:rFonts w:cs="Times New Roman" w:ascii="Times New Roman" w:hAnsi="Times New Roman"/>
          <w:sz w:val="24"/>
          <w:szCs w:val="24"/>
        </w:rPr>
        <w:tab/>
        <w:t>... get to know them [women], get to know what they’re like, get under their skin, so that when you’re with a client you can be an effective advocate for them.  We’re paid by our clients, but we need to be advocates for our candidates. [...] All we can do as search consultants is to be hunting actively for those good women to sort of help them up to the next stage. I think we are ultimately driven by our clients; it isn’t our job to be coaches and mentors, though we do it a bit informally. (ESF1)</w:t>
      </w:r>
    </w:p>
    <w:p>
      <w:pPr>
        <w:pStyle w:val="Normal"/>
        <w:spacing w:lineRule="auto" w:line="480"/>
        <w:jc w:val="both"/>
        <w:rPr/>
      </w:pPr>
      <w:r>
        <w:rPr>
          <w:rFonts w:cs="Times New Roman" w:ascii="Times New Roman" w:hAnsi="Times New Roman"/>
          <w:color w:val="000000"/>
          <w:sz w:val="24"/>
          <w:szCs w:val="24"/>
        </w:rPr>
        <w:t xml:space="preserve">Once candidates are short-listed, the next stage of the appointment process consists of interviews. Search consultants discussed the informal nature of interviews between candidates and board members or chairmen, signalling that the issue of 'chemistry' is key at this stage. The quote below indicates that the interviewing practices employed by Chairmen in the appointment process lack rigour and are not usually scrutinised: </w:t>
      </w:r>
    </w:p>
    <w:p>
      <w:pPr>
        <w:pStyle w:val="Normal"/>
        <w:tabs>
          <w:tab w:val="clear" w:pos="720"/>
          <w:tab w:val="left" w:pos="993" w:leader="none"/>
        </w:tabs>
        <w:spacing w:lineRule="auto" w:line="480"/>
        <w:ind w:left="720" w:right="567" w:hanging="0"/>
        <w:jc w:val="both"/>
        <w:rPr/>
      </w:pPr>
      <w:r>
        <w:rPr>
          <w:rFonts w:cs="Times New Roman" w:ascii="Times New Roman" w:hAnsi="Times New Roman"/>
          <w:color w:val="000000"/>
          <w:sz w:val="24"/>
          <w:szCs w:val="24"/>
        </w:rPr>
        <w:t>At that stage [the interview] it is more about chemistry, and it is more about getting that [board] dynamic. But actually it's still pretty informal. [...] If one actually said to a Chairman - but we don’t - 'Right what are you going to ask them, and how are you going to assess whether they are right for your board', you'd probably get a fairly blank response. (ESF8)</w:t>
      </w:r>
    </w:p>
    <w:p>
      <w:pPr>
        <w:pStyle w:val="Normal"/>
        <w:tabs>
          <w:tab w:val="clear" w:pos="720"/>
          <w:tab w:val="left" w:pos="993" w:leader="none"/>
        </w:tabs>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t xml:space="preserve">While several head-hunters alluded to the lack of consistency in interviewing practices employed by Chairmen and Nomination Committees, only one appeared ready </w:t>
      </w:r>
      <w:r>
        <w:rPr>
          <w:rFonts w:cs="Times New Roman" w:ascii="Times New Roman" w:hAnsi="Times New Roman"/>
          <w:color w:val="000000"/>
          <w:sz w:val="24"/>
          <w:szCs w:val="24"/>
        </w:rPr>
        <w:t>to challenge clients in this respect. ESF9 mentioned advising clients on their interviewing practices, arguing that corporate stakeholders entrusted to conduct board recruitment interviews may sometimes lack the skills to do so:</w:t>
      </w:r>
    </w:p>
    <w:p>
      <w:pPr>
        <w:pStyle w:val="Normal"/>
        <w:tabs>
          <w:tab w:val="clear" w:pos="720"/>
          <w:tab w:val="left" w:pos="993" w:leader="none"/>
        </w:tabs>
        <w:spacing w:lineRule="auto" w:line="480"/>
        <w:ind w:left="720" w:right="567" w:hanging="0"/>
        <w:jc w:val="both"/>
        <w:rPr/>
      </w:pPr>
      <w:r>
        <w:rPr>
          <w:rFonts w:cs="Times New Roman" w:ascii="Times New Roman" w:hAnsi="Times New Roman"/>
          <w:color w:val="000000"/>
          <w:sz w:val="24"/>
          <w:szCs w:val="24"/>
        </w:rPr>
        <w:t>Many interviews are 'Oh, you worked at JP Morgan, do you know X? Oh, a lovely chap, he knows all these people I know'. But is he any good at the job? 'Oh, we never got there. We never actually got to the meat of it'. [...] Now, what you want people to do, when they go through a series of interviews, is to be asked the same questions, or at least cover the same issues. And one of the weaknesses of a lot of interview processes is that many people don't know how to interview, and don't know what to interview for. So our interviews are structured interviews based on behaviours, based on competencies. But if board members don't know how to do that, then they may come up with the wrong answer. So, actually, a lot of it is about training directors to look for the right things. (ESF9)</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Confirming the risk of reverting to diversity-unfriendly practices, three other search consultants believed that the last turning point in the appointment process consists in supporting the Chairmen to manage scepticism from other board members regarding the female candidates shortlisted. Part of head-hunters’ role as diversity advocates was 'keeping the Chairman confident and courageous':</w:t>
      </w:r>
    </w:p>
    <w:p>
      <w:pPr>
        <w:pStyle w:val="Normal"/>
        <w:tabs>
          <w:tab w:val="clear" w:pos="720"/>
          <w:tab w:val="left" w:pos="993" w:leader="none"/>
        </w:tabs>
        <w:spacing w:lineRule="auto" w:line="480"/>
        <w:ind w:left="720" w:righ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ritical moment is often towards the end where there are two candidates, and the female candidate is maybe the less experienced one. And it’s preventing the Chairman from losing his nerve when somebody else around the boardroom table may say ‘Well I like them both, and Jim looks like a terrific chap, look at his record, but she’s never sat on a FTSE Board before, she’s been on the board of her own business’. There’s a danger of constant voices of conservatism, and actually part of the value that we add is just helping the Chairman say 'No, remember what we’re after.' (ESF5)</w:t>
      </w:r>
    </w:p>
    <w:p>
      <w:pPr>
        <w:pStyle w:val="Normal"/>
        <w:tabs>
          <w:tab w:val="clear" w:pos="720"/>
          <w:tab w:val="left" w:pos="993" w:leader="none"/>
        </w:tabs>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t xml:space="preserve">This quote reveals informal alliances in the multi-actor dynamic during the board appointment process, whereby head-hunters provide ammunition to Chairmen willing to support female candidates. By the same token, the relational nature of their work also enabled head-hunters to ‘pass on the buck’ in ensuring that inclusive practices exist all throughout the board appointment process. For example, while the VSC calls for ESFs to support board induction processes for newly appointed female directors, none of our interviewees reported being actively involved at this stage.  Some of them suggested that it is the responsibility of Chairmen to ensure that </w:t>
      </w:r>
      <w:r>
        <w:rPr>
          <w:rFonts w:cs="Times New Roman" w:ascii="Times New Roman" w:hAnsi="Times New Roman"/>
          <w:color w:val="000000"/>
          <w:sz w:val="24"/>
          <w:szCs w:val="24"/>
        </w:rPr>
        <w:t>newly appointed female NEDs integrate board dynamics successfully:</w:t>
      </w:r>
    </w:p>
    <w:p>
      <w:pPr>
        <w:pStyle w:val="Normal"/>
        <w:tabs>
          <w:tab w:val="clear" w:pos="720"/>
          <w:tab w:val="left" w:pos="993" w:leader="none"/>
        </w:tabs>
        <w:spacing w:lineRule="auto" w:line="480"/>
        <w:ind w:left="720" w:righ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whole ‘onboarding process’ is terribly important, that first year. [...] The role of the Chairman is enabling those people and women particularly to do their job well by giving them feedback, encouraging them to speak up and have the confidence to do that. I think that will create more successes. (ESF1)</w:t>
      </w:r>
    </w:p>
    <w:p>
      <w:pPr>
        <w:pStyle w:val="Normal"/>
        <w:tabs>
          <w:tab w:val="clear" w:pos="720"/>
          <w:tab w:val="left" w:pos="993" w:leader="none"/>
        </w:tabs>
        <w:spacing w:lineRule="auto" w:line="480"/>
        <w:jc w:val="both"/>
        <w:rPr/>
      </w:pPr>
      <w:r>
        <w:rPr>
          <w:rFonts w:cs="Times New Roman" w:ascii="Times New Roman" w:hAnsi="Times New Roman"/>
          <w:color w:val="000000"/>
          <w:sz w:val="24"/>
          <w:szCs w:val="24"/>
        </w:rPr>
        <w:t>Yet some interviewees suggested that in trying to integrate boards, women disrupt and have to integrate entrenched masculine cultures:</w:t>
      </w:r>
    </w:p>
    <w:p>
      <w:pPr>
        <w:pStyle w:val="Normal"/>
        <w:spacing w:lineRule="auto" w:line="480"/>
        <w:ind w:left="720" w:right="567" w:hanging="0"/>
        <w:jc w:val="both"/>
        <w:rPr/>
      </w:pPr>
      <w:r>
        <w:rPr>
          <w:rFonts w:cs="Times New Roman" w:ascii="Times New Roman" w:hAnsi="Times New Roman"/>
          <w:color w:val="000000"/>
          <w:sz w:val="24"/>
          <w:szCs w:val="24"/>
        </w:rPr>
        <w:t>They’ve just put their first female non-executive onto their PLC board, and I think there was a lot of nervousness from the males about that... well, they thought they couldn’t talk about sport or swear, or do things that they’ve always done on the board. Now she’s been on the board for a period of time they realised actually she can swear, she can talk a bit of rugby, and she actually supports Leeds United. Those sorts of stereotypes are broken down and actually then it all moves on after that. (ESF10)</w:t>
      </w:r>
    </w:p>
    <w:p>
      <w:pPr>
        <w:pStyle w:val="Normal"/>
        <w:tabs>
          <w:tab w:val="clear" w:pos="720"/>
          <w:tab w:val="left" w:pos="993" w:leader="none"/>
        </w:tabs>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t>Overall, these findings suggest that the emergence of new practices meant to increase the number of women appointed on FTSE boards disrupts normative institutional elements in UK’s executive search sector. The UK does not have compulsory regulation or gender quotas on boards and the private sector has been urged to take voluntary action to address the gender imbalance of boards. Within this context, the adoption of several new practices (e.g. engaging differently with the pipeline, monitoring gender representation on long list) conveys a landscape of change, where diversity is becoming mainstreamed in the executive search industry. However, the ESFs included in this study adopted new practices inconsistently and even disagreed over what represents best practice in managing diversity (e.g. mentoring or developing less transactional relational relationships with female candidates). This contested construction of normative models in a field is a sign of institutional change in itself (Scott, 2001), and suggests that diversity practices are just starting to become professionalized in the search sector. Professionalization is a ‘collective struggle of members of an occupation to define the conditions and methods of their work’ (DiMaggio &amp; Powell, 1983: 147). In this context, professionalization of diversity practices entails that ESFs define the boundaries of their diversity mandate within the relational dynamics of working with their clients. Head-hunters, Chairmen and Nomination Committees negotiate and co-construct the way gender diversity is being managed during the board appointment process. While this helps head-hunters to subtly persuade clients, it also enables them to ‘pass the buck’. In fact, the further down the appointment process one goes, the less involvement from ESFs is noticeable (e.g. board induction).</w:t>
      </w:r>
    </w:p>
    <w:p>
      <w:pPr>
        <w:pStyle w:val="Heading2"/>
        <w:spacing w:lineRule="auto" w:line="480"/>
        <w:jc w:val="both"/>
        <w:rPr>
          <w:rFonts w:ascii="Times New Roman" w:hAnsi="Times New Roman" w:cs="Times New Roman"/>
          <w:sz w:val="24"/>
          <w:szCs w:val="24"/>
          <w:lang w:val="en-GB"/>
        </w:rPr>
      </w:pPr>
      <w:r>
        <w:rPr>
          <w:rFonts w:cs="Times New Roman" w:ascii="Times New Roman" w:hAnsi="Times New Roman"/>
          <w:sz w:val="24"/>
          <w:szCs w:val="24"/>
        </w:rPr>
        <w:t>C</w:t>
      </w:r>
      <w:r>
        <w:rPr>
          <w:rFonts w:cs="Times New Roman" w:ascii="Times New Roman" w:hAnsi="Times New Roman"/>
          <w:sz w:val="24"/>
          <w:szCs w:val="24"/>
          <w:lang w:val="en-GB"/>
        </w:rPr>
        <w:t>ultural-c</w:t>
      </w:r>
      <w:r>
        <w:rPr>
          <w:rFonts w:cs="Times New Roman" w:ascii="Times New Roman" w:hAnsi="Times New Roman"/>
          <w:sz w:val="24"/>
          <w:szCs w:val="24"/>
        </w:rPr>
        <w:t>ognitive element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 cultural-cognitive elements of institutions represent frames through which meaning is construed, beliefs and symbols (Scott, 2001). At this level, legitimacy stems from recognizable and shared action scripts and belief systems and institutional order is preserved because other ways of thinking and behaving are inconceivable. This pillar refers to individual interpretive processes as well as external shared cultural frames of meaning. The interview findings revealed a number of cognitive beliefs and cultural frames of meaning elements which may represent obstacles in ESFs’ approach to diversity.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First, there was a generic anti-regulation feeling among all head-hunters. Ironically, voluntarism was still touted as the best way to drive diversity on corporate boards, although all ESFs said that public pressure created by the Davies Review coupled with fear of EU quotas were the key galvanisers of change in this issue field during the last year.  </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Obviously, executive search is not a profession with an abundance of regulations, nor do I think it's feasible to, but I think we need more transparency. (ESF3)</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Board quotas were seen as defying meritocracy and the pleas for more women on boards was based solely on the business case. </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We are firmly of the view that there shouldn’t be quotas and firmly of the view that the women we’re suggesting should genuinely have the right skills to contribute. (ESF7)</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Some accounts indicated that the emphasis on the business case and the lack of any social justice arguments meant that women’s agenda were sometimes seen at odds with boards’ agenda:</w:t>
      </w:r>
    </w:p>
    <w:p>
      <w:pPr>
        <w:pStyle w:val="Normal"/>
        <w:tabs>
          <w:tab w:val="clear" w:pos="720"/>
          <w:tab w:val="left" w:pos="993" w:leader="none"/>
        </w:tabs>
        <w:spacing w:lineRule="auto" w:line="480" w:before="0" w:after="240"/>
        <w:ind w:left="992" w:hanging="992"/>
        <w:jc w:val="both"/>
        <w:rPr>
          <w:rFonts w:ascii="Times New Roman" w:hAnsi="Times New Roman" w:cs="Times New Roman"/>
          <w:sz w:val="24"/>
          <w:szCs w:val="24"/>
        </w:rPr>
      </w:pPr>
      <w:r>
        <w:rPr>
          <w:rFonts w:cs="Times New Roman" w:ascii="Times New Roman" w:hAnsi="Times New Roman"/>
          <w:sz w:val="24"/>
          <w:szCs w:val="24"/>
        </w:rPr>
        <w:tab/>
        <w:t>This has to start with what the board and the company and in our case also the client needs and it’s not just about a women agenda. It has to be about the board agenda. (ESF1)</w:t>
      </w:r>
    </w:p>
    <w:p>
      <w:pPr>
        <w:pStyle w:val="Normal"/>
        <w:spacing w:lineRule="auto" w:line="48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The business case also meant that in head-hunters’ discourse there was a commodification of female candidates. In discussing the importance of reaching out to more junior potential female candidates, one participant stressed that they may not be ‘oven-ready for boards like BP’ but one can place them on smaller boards instead. Furthermore, there was gendered language in how female candidates were depicted by EFSs. Participants claimed that while female candidates tend to have less typical professional backgrounds, it was important for companies to consider these profiles as viable NEDs on their boards. Yet two head-hunters cautiously positioned female candidates to their clients as being ‘lateral suggestions’. Another one described candidates who do not fit the 'standard' profile in terms of experience as 'marginal', including in this category most female candidates, and admitting that the term is ill-suited:</w:t>
      </w:r>
    </w:p>
    <w:p>
      <w:pPr>
        <w:pStyle w:val="Normal"/>
        <w:spacing w:lineRule="auto" w:line="480"/>
        <w:ind w:left="567" w:right="454" w:hanging="0"/>
        <w:jc w:val="both"/>
        <w:rPr/>
      </w:pPr>
      <w:r>
        <w:rPr>
          <w:rFonts w:eastAsia="Times New Roman" w:cs="Times New Roman" w:ascii="Times New Roman" w:hAnsi="Times New Roman"/>
          <w:bCs/>
          <w:iCs/>
          <w:sz w:val="24"/>
          <w:szCs w:val="24"/>
        </w:rPr>
        <w:t>There are people who are slam dunk</w:t>
      </w:r>
      <w:r>
        <w:rPr>
          <w:rStyle w:val="FootnoteAnchor"/>
          <w:rFonts w:eastAsia="Times New Roman" w:cs="Times New Roman" w:ascii="Times New Roman" w:hAnsi="Times New Roman"/>
          <w:bCs/>
          <w:iCs/>
          <w:sz w:val="18"/>
          <w:szCs w:val="18"/>
        </w:rPr>
        <w:footnoteReference w:id="3"/>
      </w:r>
      <w:r>
        <w:rPr>
          <w:rFonts w:eastAsia="Times New Roman" w:cs="Times New Roman" w:ascii="Times New Roman" w:hAnsi="Times New Roman"/>
          <w:bCs/>
          <w:iCs/>
          <w:sz w:val="24"/>
          <w:szCs w:val="24"/>
        </w:rPr>
        <w:t xml:space="preserve"> to the boards, and then there are people who are really well qualified but aren’t slam dunk and most of the women are marginal. So they’re not totally qualified but they’re really good candidates. There are loads and loads of men like that too. The people who are mega ticks in all the boxes are mainly men. In the group of marginals, which is the big group, which is where boards find their diversity and do great things... So marginal isn’t meant as a bad thing, it’s the wrong phrase marginal. But it’s the people who are not a slam dunk. (ESF7)</w:t>
      </w:r>
    </w:p>
    <w:p>
      <w:pPr>
        <w:pStyle w:val="Normal"/>
        <w:spacing w:lineRule="auto" w:line="480"/>
        <w:jc w:val="both"/>
        <w:rPr/>
      </w:pPr>
      <w:r>
        <w:rPr>
          <w:rFonts w:eastAsia="Times New Roman" w:cs="Times New Roman" w:ascii="Times New Roman" w:hAnsi="Times New Roman"/>
          <w:bCs/>
          <w:iCs/>
          <w:sz w:val="24"/>
          <w:szCs w:val="24"/>
        </w:rPr>
        <w:t>This type of discourse reflects a shift in mindset and approach among search consultants themselves, who now have to re-examine perhaps some of their own assumptions and practices. These cultural-cognitive assumptions appeared the least examined among interviewees, who despite embracing the abstract mandate of diversity, sometimes failed to change the way they judge and interact with female candidates in order to put that mandate into action. For example, several head-hunters suggested that female candidates are less inclined to engage in self-promotion and impression management when they position themselves for a board position. One search consultant showed expediency when faced with candidates who do not come across as marketable, despite recognizing further on in the conversation that gender differences in self-promotion behaviours may lead women to be less marketable:</w:t>
      </w:r>
    </w:p>
    <w:p>
      <w:pPr>
        <w:pStyle w:val="Normal"/>
        <w:tabs>
          <w:tab w:val="clear" w:pos="720"/>
          <w:tab w:val="left" w:pos="993" w:leader="none"/>
        </w:tabs>
        <w:spacing w:lineRule="auto" w:line="480"/>
        <w:ind w:left="993" w:right="567" w:hanging="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I look at them in terms of their marketability and if they can’t convince me that they’ve got marketable skills, I’m going to treat them as a B candidate rather than an A candidate. (ESF10)</w:t>
      </w:r>
    </w:p>
    <w:p>
      <w:pPr>
        <w:pStyle w:val="Normal"/>
        <w:tabs>
          <w:tab w:val="clear" w:pos="720"/>
          <w:tab w:val="left" w:pos="993" w:leader="none"/>
        </w:tabs>
        <w:spacing w:lineRule="auto" w:line="480"/>
        <w:ind w:right="567" w:hanging="0"/>
        <w:jc w:val="both"/>
        <w:rPr/>
      </w:pPr>
      <w:r>
        <w:rPr>
          <w:rFonts w:eastAsia="Times New Roman" w:cs="Times New Roman" w:ascii="Times New Roman" w:hAnsi="Times New Roman"/>
          <w:bCs/>
          <w:iCs/>
          <w:sz w:val="24"/>
          <w:szCs w:val="24"/>
        </w:rPr>
        <w:t>Finally, a cultural-cognitive element emerging from interviews had to do with how head-hunters positioned their service as an elite service. The elite discourse came across at two levels. First, elitism was apparent in how participants spoke about candidates, underscoring the elite credentials when given examples of recent placements and stressing that although they are trying to meet more female candidates, they could not possible meet every candidate who contacts them. Elite status was also considered when ESFs discussed how to handle candidates throughout an appointment process. For instance, when asked if the public advertisement of board directorships would help increase board diversity, interviewees qualified the suggestion as ‘</w:t>
      </w:r>
      <w:r>
        <w:rPr>
          <w:rFonts w:eastAsia="Times New Roman" w:cs="Times New Roman" w:ascii="Times New Roman" w:hAnsi="Times New Roman"/>
          <w:bCs/>
          <w:i/>
          <w:iCs/>
          <w:sz w:val="24"/>
          <w:szCs w:val="24"/>
        </w:rPr>
        <w:t>bonkers</w:t>
      </w:r>
      <w:r>
        <w:rPr>
          <w:rFonts w:eastAsia="Times New Roman" w:cs="Times New Roman" w:ascii="Times New Roman" w:hAnsi="Times New Roman"/>
          <w:bCs/>
          <w:iCs/>
          <w:sz w:val="24"/>
          <w:szCs w:val="24"/>
        </w:rPr>
        <w:t>’ and said that it would not be feasible with this population due to the fragile egos and reputational stakes of such high-level appointments:</w:t>
      </w:r>
    </w:p>
    <w:p>
      <w:pPr>
        <w:pStyle w:val="Normal"/>
        <w:tabs>
          <w:tab w:val="clear" w:pos="720"/>
          <w:tab w:val="left" w:pos="993" w:leader="none"/>
        </w:tabs>
        <w:spacing w:lineRule="auto" w:line="480"/>
        <w:ind w:left="720" w:righ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verybody who replies needs to be handled quite well. The way they’re dealt with is going to affect the reputation of the company at quite a senior level. (ESF6)</w:t>
      </w:r>
    </w:p>
    <w:p>
      <w:pPr>
        <w:pStyle w:val="Normal"/>
        <w:tabs>
          <w:tab w:val="clear" w:pos="720"/>
          <w:tab w:val="left" w:pos="993" w:leader="none"/>
        </w:tabs>
        <w:spacing w:lineRule="auto" w:line="480"/>
        <w:ind w:righ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 addition to being mindful of candidate’s elite credentials and reputations, head-hunters also commented on the power dynamics within their sector. </w:t>
      </w:r>
      <w:r>
        <w:rPr>
          <w:rFonts w:cs="Times New Roman" w:ascii="Times New Roman" w:hAnsi="Times New Roman"/>
          <w:sz w:val="24"/>
          <w:szCs w:val="24"/>
        </w:rPr>
        <w:t>Smaller firms complained of having been excluded from the creation of the VSC, drafted by a core of established firms who hold the monopoly of FTSE board appointments.</w:t>
      </w:r>
    </w:p>
    <w:p>
      <w:pPr>
        <w:pStyle w:val="Normal"/>
        <w:tabs>
          <w:tab w:val="clear" w:pos="720"/>
          <w:tab w:val="left" w:pos="993" w:leader="none"/>
        </w:tabs>
        <w:spacing w:lineRule="auto" w:line="480"/>
        <w:ind w:left="720" w:right="567" w:hanging="0"/>
        <w:jc w:val="both"/>
        <w:rPr>
          <w:rFonts w:ascii="Times New Roman" w:hAnsi="Times New Roman" w:cs="Times New Roman"/>
          <w:sz w:val="24"/>
          <w:szCs w:val="24"/>
        </w:rPr>
      </w:pPr>
      <w:r>
        <w:rPr>
          <w:rFonts w:cs="Times New Roman" w:ascii="Times New Roman" w:hAnsi="Times New Roman"/>
          <w:sz w:val="24"/>
          <w:szCs w:val="24"/>
        </w:rPr>
        <w:t>It did feel a little bit like the fox was being asked to come up with the security arrangements for the chicken coop. (ESF3)</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One participant commented on the lack of diversity among top search consultants whom she described as ‘pale, male and stale, all White English’ and uncomfortable with diversity in its broader international context. This alerts to the importance of examining gender in conjuncture with other dimensions of diversity. Overall, what these findings suggest is that ESFs reproduce the same forms of exclusion they aim to combat due to deep-seated assumptions, values and power dynamics within the executive search sector. </w:t>
      </w:r>
    </w:p>
    <w:p>
      <w:pPr>
        <w:pStyle w:val="Heading1"/>
        <w:spacing w:lineRule="auto" w:line="480"/>
        <w:jc w:val="both"/>
        <w:rPr>
          <w:rFonts w:ascii="Times New Roman" w:hAnsi="Times New Roman" w:cs="Times New Roman"/>
          <w:sz w:val="24"/>
          <w:szCs w:val="24"/>
          <w:lang w:val="en-GB"/>
        </w:rPr>
      </w:pPr>
      <w:r>
        <w:rPr>
          <w:rFonts w:cs="Times New Roman" w:ascii="Times New Roman" w:hAnsi="Times New Roman"/>
          <w:sz w:val="24"/>
          <w:szCs w:val="24"/>
        </w:rPr>
        <w:t xml:space="preserve">Discussion </w:t>
      </w:r>
      <w:r>
        <w:rPr>
          <w:rFonts w:cs="Times New Roman" w:ascii="Times New Roman" w:hAnsi="Times New Roman"/>
          <w:sz w:val="24"/>
          <w:szCs w:val="24"/>
          <w:lang w:val="en-GB"/>
        </w:rPr>
        <w:t xml:space="preserve">and conclusion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During the last year, the issue of women on boards triggered increased scrutiny and debate in the UK. The threat of EU driven gender quotas on boards is imminent. In the UK, the Davies Review (2011) was by far the most successful attempt in over a decade to catalyze a multi-stakeholder approach to making FTSE boards more gender balanced. ESFs were called on to ensure that the board appointment process is more inclusive and as a result issued the VSC (2011). Drawing on institutional theory, we examined how this broader institutional context shapes ESFs’ approach to diversity in the board appointment process. Conceptualizing women on boards as an issue field in the UK, we provided a situated and relational analysis of the role of head-hunters as diversity management actors. The analysis along the three institutional pillars enabled us to capture the social and professional dynamics defining the new diversity role of ESFs in the board appointment process. Findings suggest that the emergence of new practices in the search sector is largely driven by regulatory forces. Although the UK does not actually have compulsory legalisation for board diversity, the increased risk of upcoming legislation has a coercive effect through fear and expedience – essential ingredients of the regulatory institutional forces (Scott, 2001). While prior studies found that government regulation drives the adoption of diversity management practices (Edelman, 1992) the current study suggests that threat of legislation itself can be a catalyser for chang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New practices discussed by our interviewees reveal changing and contested normative dynamics, suggesting that diversity management is only just becoming professionalized within the search sector. The redefinition of norms and practices conveys a mixed landscape of change: while we did find a host of initiatives related to gender diversity, these were unevenly adopted across the firms interviewed and event contested. The relational nature of ESFs’ service creates a double-edge sword, enabling them to be politically savvy when challenging their clients to be more inclusive (e.g. support Chairmen in handling resistance from other board members), but also to use the logic of client responsiveness to justify a less proactive approach and less involvement in the final stages of an appointment (e.g. board induction), thereby colluding with their clients in leaving unexamined exclusionary practices in the appointment process (e.g. interviews). This suggests that while head-hunters may be diversity actors, they are unlikely to become diversity champions as long as they see their mandate defined by clients’ appetite for diversit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Findings indicated that cultural-cognitive elements are the ones where change is least visible among head-hunters, perhaps not surprisingly given that they rest on ‘preconscious, taken-for-granted understandings’ (Scott, 2001: 61) and represent the deepest structure of institutions. Loosely defined norms meant to foster diversity (e.g. emphasis on ‘instrinsics’) leave room for entrenched biased judgements around fit and chemistry. Moreover, head-hunters used gendered language in referring to female candidates. There was a tension between the positioning of executive search as an elite service and the need to be more inclusive. ESFs also insisted on voluntarism being the best way to drive change – an assumption typical for the private sector (Ozbiligin &amp; Tatli, 2012), but logically inconsistent with the fact that UK’s espoused non-mandatory approach to board diversity failed to drive significant change for over a decade (Doldor, 2012). All these represent cultural-cognitive institutional forces which encourage adherence to the status quo.</w:t>
      </w:r>
    </w:p>
    <w:p>
      <w:pPr>
        <w:pStyle w:val="Normal"/>
        <w:spacing w:lineRule="auto" w:line="480"/>
        <w:jc w:val="both"/>
        <w:rPr/>
      </w:pPr>
      <w:r>
        <w:rPr>
          <w:rFonts w:cs="Times New Roman" w:ascii="Times New Roman" w:hAnsi="Times New Roman"/>
          <w:sz w:val="24"/>
          <w:szCs w:val="24"/>
        </w:rPr>
        <w:t>ESFs and their clients were critically aware of the regulatory pressures around the issue of women on boards. A key motivation to drive gender diversity more proactively was fear of quotas. Within this broader debate, ESFs seek legitimacy as diversity actors, wanting to be seen as doing something to address this issue, and being very concerned about what others in the sector are doing</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These mimetic tendencies and surface-level changes within a profession are typical in times of institutional change and uncertainty (Guler et al., 2002). An array of new initiatives suggests that attending to diversity in the appointment process is becoming normative in the search sector. However, deeper cognitive-cultural assumptions remain relatively unexamined and preserve non-inclusive mindsets in the sector. This uneven change along the three pillars is indicative of ongoing institutional change in an issue field (Hoffman, 1999; Muthuri and Gilbert, 2010).</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is study contributes to diversity and inclusion scholarship by using the lens of institutional theory to explore how ESFs embrace the cause of women on boards through a gradual and politicized process of change in their diversity practices. Despite their critical role as intermediaries on the elite labour market and more recently as diversity actors, there is limited evidence regarding head-hunters’ practices in general, and particularly their role in pushing forward the diversity agenda. The current study shed some light into this neglected topic and did so by situating ESFs in the broader issue field of women on boards in the UK, where other stakeholders and agendas shape the debate. This study also made a first step toward providing more insight into the broader political and institutional context in which diversity management occurs. While scholars examined how specific diversity actors enact diversity management in isolation (Kirton and Greene, 2006) or jointly (Healy and Oikelome, 2007; Özbilgin and Tatli, 2011), current diversity research fails to account for how the interplay between regulatory, normative and cognitive elements shapes the adoption and implementation of diversity management practices (Yang and Konrad, 2011).</w:t>
      </w:r>
    </w:p>
    <w:p>
      <w:pPr>
        <w:pStyle w:val="Normal"/>
        <w:spacing w:lineRule="auto" w:line="480"/>
        <w:jc w:val="both"/>
        <w:rPr/>
      </w:pPr>
      <w:r>
        <w:rPr>
          <w:rFonts w:cs="Times New Roman" w:ascii="Times New Roman" w:hAnsi="Times New Roman"/>
          <w:sz w:val="24"/>
          <w:szCs w:val="24"/>
        </w:rPr>
        <w:t xml:space="preserve">A second contribution of our study is to the research on executive search. Most of the literature examined the role of search firms in recruiting for executive top roles, while our study focused on non-executive board appointments. Our findings suggest that changing discourses and practices related to gender diversity lead to a redefinition of NED roles and the board NED appointment process more broadly.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 study has two key limitations. First, although we endeavoured to grasp the relational and situated nature of this diversity management in the appointment process, this was done solely from the perspective of head-hunters; we did not interview Chairmen who work with ESFs. In addition, the data offers a cross-sectional perspective on the evolving diversity role of ESFs. Interviews were conducted only six months after the VSC was passed. A longitudinal study or a cross-sectional one at a later point in time might provide a more complete picture into the dynamics of institutional change in this area. Nevertheless, the findings have practical implications for change, suggesting that diversity interventions must target all institutional pillars for any change to have a lasting impac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480"/>
        <w:ind w:left="450" w:hanging="450"/>
        <w:jc w:val="both"/>
        <w:rPr>
          <w:rFonts w:eastAsia="Calibri"/>
          <w:b/>
          <w:b/>
          <w:lang w:eastAsia="en-US"/>
        </w:rPr>
      </w:pPr>
      <w:r>
        <w:rPr>
          <w:rFonts w:eastAsia="Calibri"/>
          <w:b/>
          <w:lang w:eastAsia="en-US"/>
        </w:rPr>
        <w:t xml:space="preserve">References </w:t>
      </w:r>
    </w:p>
    <w:p>
      <w:pPr>
        <w:pStyle w:val="NormalWeb"/>
        <w:spacing w:lineRule="auto" w:line="480"/>
        <w:ind w:left="450" w:hanging="450"/>
        <w:rPr>
          <w:color w:val="000000"/>
          <w:lang w:eastAsia="en-GB"/>
        </w:rPr>
      </w:pPr>
      <w:r>
        <w:rPr>
          <w:color w:val="000000"/>
          <w:lang w:eastAsia="en-GB"/>
        </w:rPr>
        <w:t>Arvey, R.D. and Campion, J. (1982) 'The Employment Interview: A Summary and Review of Recent Research', </w:t>
      </w:r>
      <w:r>
        <w:rPr>
          <w:i/>
          <w:color w:val="000000"/>
          <w:lang w:eastAsia="en-GB"/>
        </w:rPr>
        <w:t>Personnel Psychology</w:t>
      </w:r>
      <w:r>
        <w:rPr>
          <w:color w:val="000000"/>
          <w:lang w:eastAsia="en-GB"/>
        </w:rPr>
        <w:t>, 35, 2: 281-322.</w:t>
      </w:r>
    </w:p>
    <w:p>
      <w:pPr>
        <w:pStyle w:val="NormalWeb"/>
        <w:spacing w:lineRule="auto" w:line="480"/>
        <w:ind w:left="450" w:hanging="450"/>
        <w:rPr>
          <w:color w:val="000000"/>
          <w:lang w:eastAsia="en-GB"/>
        </w:rPr>
      </w:pPr>
      <w:r>
        <w:rPr>
          <w:color w:val="000000"/>
          <w:shd w:fill="FFFFFF" w:val="clear"/>
        </w:rPr>
        <w:t>Battilana, Julie. "</w:t>
      </w:r>
      <w:hyperlink r:id="rId3">
        <w:r>
          <w:rPr>
            <w:rStyle w:val="InternetLink"/>
            <w:color w:val="000000"/>
            <w:lang w:eastAsia="en-GB"/>
          </w:rPr>
          <w:t>Agency and Institutions: The Enabling Role of Individuals' Social Position</w:t>
        </w:r>
      </w:hyperlink>
      <w:r>
        <w:rPr>
          <w:color w:val="000000"/>
          <w:lang w:eastAsia="en-GB"/>
        </w:rPr>
        <w:t>."</w:t>
      </w:r>
      <w:r>
        <w:rPr>
          <w:lang w:eastAsia="en-GB"/>
        </w:rPr>
        <w:t> </w:t>
      </w:r>
      <w:r>
        <w:rPr>
          <w:color w:val="000000"/>
          <w:lang w:eastAsia="en-GB"/>
        </w:rPr>
        <w:t>Organization</w:t>
      </w:r>
      <w:r>
        <w:rPr>
          <w:lang w:eastAsia="en-GB"/>
        </w:rPr>
        <w:t> </w:t>
      </w:r>
      <w:r>
        <w:rPr>
          <w:color w:val="000000"/>
          <w:lang w:eastAsia="en-GB"/>
        </w:rPr>
        <w:t>13, no. 5 (September 2006): 653-676</w:t>
      </w:r>
    </w:p>
    <w:p>
      <w:pPr>
        <w:pStyle w:val="NormalWeb"/>
        <w:spacing w:lineRule="auto" w:line="480"/>
        <w:ind w:left="450" w:hanging="450"/>
        <w:rPr>
          <w:bCs/>
        </w:rPr>
      </w:pPr>
      <w:r>
        <w:rPr>
          <w:bCs/>
        </w:rPr>
        <w:t xml:space="preserve">Brint, Steven and Jerome Karabel. 1991. Institutional Origins and Transformations: The Case of American Community Colleges. In </w:t>
      </w:r>
      <w:r>
        <w:rPr>
          <w:bCs/>
          <w:i/>
          <w:iCs/>
        </w:rPr>
        <w:t>The New Institutionalism in Organizational Analysis</w:t>
      </w:r>
      <w:r>
        <w:rPr>
          <w:bCs/>
        </w:rPr>
        <w:t>, ed. Walter Powell, W. and Paul. J. DiMaggio:311-36. Chicago: University of Chicago Press.</w:t>
      </w:r>
    </w:p>
    <w:p>
      <w:pPr>
        <w:pStyle w:val="NormalWeb"/>
        <w:spacing w:lineRule="auto" w:line="480"/>
        <w:ind w:left="450" w:hanging="450"/>
        <w:rPr>
          <w:color w:val="000000"/>
          <w:lang w:eastAsia="en-GB"/>
        </w:rPr>
      </w:pPr>
      <w:r>
        <w:rPr>
          <w:color w:val="000000"/>
          <w:lang w:eastAsia="en-GB"/>
        </w:rPr>
        <w:t xml:space="preserve">Cable, D.M. and Judge, T.A. (1997) ‘Interviewers’ Perceptions of Person-Organisation Fit and Organisation Selection Decisions’, </w:t>
      </w:r>
      <w:r>
        <w:rPr>
          <w:i/>
          <w:iCs/>
          <w:color w:val="000000"/>
          <w:lang w:eastAsia="en-GB"/>
        </w:rPr>
        <w:t>Journal of Applied Psychology</w:t>
      </w:r>
      <w:r>
        <w:rPr>
          <w:color w:val="000000"/>
          <w:lang w:eastAsia="en-GB"/>
        </w:rPr>
        <w:t>, 82, 4: 546-61.</w:t>
      </w:r>
    </w:p>
    <w:p>
      <w:pPr>
        <w:pStyle w:val="NormalWeb"/>
        <w:spacing w:lineRule="auto" w:line="480"/>
        <w:ind w:left="450" w:hanging="450"/>
        <w:rPr>
          <w:color w:val="000000"/>
          <w:lang w:eastAsia="en-GB"/>
        </w:rPr>
      </w:pPr>
      <w:r>
        <w:rPr>
          <w:color w:val="000000"/>
          <w:lang w:eastAsia="en-GB"/>
        </w:rPr>
        <w:t xml:space="preserve">Charan, R. (2005) </w:t>
      </w:r>
      <w:r>
        <w:rPr>
          <w:i/>
          <w:color w:val="000000"/>
          <w:lang w:eastAsia="en-GB"/>
        </w:rPr>
        <w:t>Boards That Deliver: Advancing Corporate Governance from Compliance to Competitive Advantage</w:t>
      </w:r>
      <w:r>
        <w:rPr>
          <w:color w:val="000000"/>
          <w:lang w:eastAsia="en-GB"/>
        </w:rPr>
        <w:t xml:space="preserve">. San Francisco, CA: Jossey-Bass. </w:t>
      </w:r>
    </w:p>
    <w:p>
      <w:pPr>
        <w:pStyle w:val="NormalWeb"/>
        <w:spacing w:lineRule="auto" w:line="480"/>
        <w:ind w:left="450" w:hanging="450"/>
        <w:rPr>
          <w:color w:val="000000"/>
          <w:lang w:eastAsia="en-GB"/>
        </w:rPr>
      </w:pPr>
      <w:r>
        <w:rPr>
          <w:color w:val="000000"/>
          <w:lang w:eastAsia="en-GB"/>
        </w:rPr>
        <w:t xml:space="preserve">Chatman, J.A. (1989) ‘Improving Interactional Organisational Research: A Model of Person-Organisation Fit’, </w:t>
      </w:r>
      <w:r>
        <w:rPr>
          <w:i/>
          <w:iCs/>
          <w:color w:val="000000"/>
          <w:lang w:eastAsia="en-GB"/>
        </w:rPr>
        <w:t xml:space="preserve">Academy of Management Review, </w:t>
      </w:r>
      <w:r>
        <w:rPr>
          <w:color w:val="000000"/>
          <w:lang w:eastAsia="en-GB"/>
        </w:rPr>
        <w:t>14, 3: 333-49.</w:t>
      </w:r>
    </w:p>
    <w:p>
      <w:pPr>
        <w:pStyle w:val="NormalWeb"/>
        <w:spacing w:lineRule="auto" w:line="480"/>
        <w:ind w:left="450" w:hanging="450"/>
        <w:rPr>
          <w:color w:val="000000"/>
          <w:lang w:eastAsia="en-GB"/>
        </w:rPr>
      </w:pPr>
      <w:r>
        <w:rPr>
          <w:color w:val="000000"/>
          <w:lang w:eastAsia="en-GB"/>
        </w:rPr>
        <w:t xml:space="preserve">Clark, T. (1992) ‘Management Selection by Executive Recruitment Consultancies: A Survey and Explanation of Selection Methods’, </w:t>
      </w:r>
      <w:r>
        <w:rPr>
          <w:i/>
          <w:iCs/>
          <w:color w:val="000000"/>
          <w:lang w:eastAsia="en-GB"/>
        </w:rPr>
        <w:t xml:space="preserve">Journal of Managerial Psychology, </w:t>
      </w:r>
      <w:r>
        <w:rPr>
          <w:color w:val="000000"/>
          <w:lang w:eastAsia="en-GB"/>
        </w:rPr>
        <w:t xml:space="preserve">7, 6: 3-10. </w:t>
      </w:r>
    </w:p>
    <w:p>
      <w:pPr>
        <w:pStyle w:val="NormalWeb"/>
        <w:spacing w:lineRule="auto" w:line="480"/>
        <w:ind w:left="450" w:hanging="450"/>
        <w:rPr/>
      </w:pPr>
      <w:r>
        <w:rPr>
          <w:color w:val="000000"/>
          <w:lang w:eastAsia="en-GB"/>
        </w:rPr>
        <w:t xml:space="preserve">Clark, T. (1995) </w:t>
      </w:r>
      <w:r>
        <w:rPr>
          <w:i/>
          <w:color w:val="000000"/>
          <w:lang w:eastAsia="en-GB"/>
        </w:rPr>
        <w:t>Managing Consultants: Consultancy as the Management of Impressions</w:t>
      </w:r>
      <w:r>
        <w:rPr>
          <w:color w:val="000000"/>
          <w:lang w:eastAsia="en-GB"/>
        </w:rPr>
        <w:t>. Buckingham: Open University Press.</w:t>
      </w:r>
    </w:p>
    <w:p>
      <w:pPr>
        <w:pStyle w:val="Normal"/>
        <w:spacing w:lineRule="auto" w:line="48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Davies, M. (2011) </w:t>
      </w:r>
      <w:r>
        <w:rPr>
          <w:rFonts w:cs="Times New Roman" w:ascii="Times New Roman" w:hAnsi="Times New Roman"/>
          <w:i/>
          <w:color w:val="000000"/>
          <w:sz w:val="24"/>
          <w:szCs w:val="24"/>
          <w:lang w:eastAsia="en-GB"/>
        </w:rPr>
        <w:t>Women on Boards</w:t>
      </w:r>
      <w:r>
        <w:rPr>
          <w:rFonts w:cs="Times New Roman" w:ascii="Times New Roman" w:hAnsi="Times New Roman"/>
          <w:color w:val="000000"/>
          <w:sz w:val="24"/>
          <w:szCs w:val="24"/>
          <w:lang w:eastAsia="en-GB"/>
        </w:rPr>
        <w:t xml:space="preserve">. London UK. </w:t>
      </w:r>
    </w:p>
    <w:p>
      <w:pPr>
        <w:pStyle w:val="NormalWeb"/>
        <w:spacing w:lineRule="auto" w:line="480"/>
        <w:ind w:left="450" w:hanging="450"/>
        <w:rPr/>
      </w:pPr>
      <w:r>
        <w:rPr/>
        <w:t xml:space="preserve">DiMaggio, P.J. &amp; Powell, W.W. 1983, "The Iron Cage Revisited: Institutional Isomorphism and Collective Rationality in Organizational Fields", </w:t>
      </w:r>
      <w:r>
        <w:rPr>
          <w:i/>
          <w:iCs/>
        </w:rPr>
        <w:t xml:space="preserve">American Sociological Review, </w:t>
      </w:r>
      <w:r>
        <w:rPr/>
        <w:t xml:space="preserve">vol. 48, pp. 147-160. </w:t>
      </w:r>
    </w:p>
    <w:p>
      <w:pPr>
        <w:pStyle w:val="NormalWeb"/>
        <w:spacing w:lineRule="auto" w:line="480"/>
        <w:ind w:left="450" w:hanging="450"/>
        <w:rPr/>
      </w:pPr>
      <w:r>
        <w:rPr/>
        <w:t>Doldor, E. (2012). “Gender diversity on UK Boards: Exploring Resistance to Quotas”, in Groschl, S. And Tagaki, J</w:t>
      </w:r>
      <w:r>
        <w:rPr>
          <w:i/>
        </w:rPr>
        <w:t xml:space="preserve">. </w:t>
      </w:r>
      <w:r>
        <w:rPr/>
        <w:t>(Eds)</w:t>
      </w:r>
      <w:r>
        <w:rPr>
          <w:i/>
        </w:rPr>
        <w:t xml:space="preserve"> </w:t>
      </w:r>
      <w:r>
        <w:rPr>
          <w:i/>
          <w:spacing w:val="-2"/>
        </w:rPr>
        <w:t>Diversity Quotas, Diverse Perspectives: The Case of Gender</w:t>
      </w:r>
      <w:r>
        <w:rPr>
          <w:spacing w:val="-2"/>
        </w:rPr>
        <w:t>, Ashgate</w:t>
      </w:r>
      <w:r>
        <w:rPr/>
        <w:t xml:space="preserve"> (in print)</w:t>
      </w:r>
    </w:p>
    <w:p>
      <w:pPr>
        <w:pStyle w:val="NormalWeb"/>
        <w:spacing w:lineRule="auto" w:line="480"/>
        <w:ind w:left="450" w:hanging="450"/>
        <w:rPr>
          <w:i/>
          <w:i/>
          <w:iCs/>
          <w:color w:val="000000"/>
          <w:shd w:fill="FFFFFF" w:val="clear"/>
        </w:rPr>
      </w:pPr>
      <w:r>
        <w:rPr>
          <w:color w:val="000000"/>
          <w:shd w:fill="FFFFFF" w:val="clear"/>
        </w:rPr>
        <w:t>Dreher, G. F., Lee, J. Y., &amp; Clerkin, T. A., (2011) Mobility and cash compensation: The Moderating Effects of Gender, Race and Executive Search Firms,</w:t>
      </w:r>
      <w:r>
        <w:rPr>
          <w:rStyle w:val="Appleconvertedspace"/>
          <w:i/>
          <w:iCs/>
          <w:color w:val="000000"/>
          <w:shd w:fill="FFFFFF" w:val="clear"/>
        </w:rPr>
        <w:t> </w:t>
      </w:r>
      <w:r>
        <w:rPr>
          <w:i/>
          <w:iCs/>
          <w:color w:val="000000"/>
          <w:shd w:fill="FFFFFF" w:val="clear"/>
        </w:rPr>
        <w:t>Journal of Management, 37(3), 651-681.</w:t>
      </w:r>
    </w:p>
    <w:p>
      <w:pPr>
        <w:pStyle w:val="NormalWeb"/>
        <w:spacing w:lineRule="auto" w:line="480"/>
        <w:ind w:left="450" w:hanging="450"/>
        <w:rPr>
          <w:color w:val="000000"/>
          <w:lang w:eastAsia="en-GB"/>
        </w:rPr>
      </w:pPr>
      <w:r>
        <w:rPr>
          <w:color w:val="000000"/>
          <w:lang w:eastAsia="en-GB"/>
        </w:rPr>
        <w:t xml:space="preserve">Faulconbridge J.R., Beaverstock, J.V., Hall, S. and Hewitson, A. (2008) ‘The ‘War for Talent’: Unpacking the Gatekeeper Role of Executive Search Firms in Elite Labour Markets’, </w:t>
      </w:r>
      <w:r>
        <w:rPr>
          <w:i/>
          <w:color w:val="000000"/>
          <w:lang w:eastAsia="en-GB"/>
        </w:rPr>
        <w:t xml:space="preserve">Geoforum, </w:t>
      </w:r>
      <w:r>
        <w:rPr>
          <w:color w:val="000000"/>
          <w:lang w:eastAsia="en-GB"/>
        </w:rPr>
        <w:t>40, 5: 800-08.</w:t>
      </w:r>
    </w:p>
    <w:p>
      <w:pPr>
        <w:pStyle w:val="NormalWeb"/>
        <w:spacing w:lineRule="auto" w:line="480"/>
        <w:ind w:left="450" w:hanging="450"/>
        <w:rPr>
          <w:color w:val="000000"/>
          <w:lang w:eastAsia="en-GB"/>
        </w:rPr>
      </w:pPr>
      <w:r>
        <w:rPr>
          <w:color w:val="000000"/>
          <w:lang w:eastAsia="en-GB"/>
        </w:rPr>
        <w:t xml:space="preserve">Finlay, W. and Coverdill, J.E. (2007) </w:t>
      </w:r>
      <w:r>
        <w:rPr>
          <w:i/>
          <w:color w:val="000000"/>
          <w:lang w:eastAsia="en-GB"/>
        </w:rPr>
        <w:t>Headhunters: Matchmaking in the Labour Market</w:t>
      </w:r>
      <w:r>
        <w:rPr>
          <w:color w:val="000000"/>
          <w:lang w:eastAsia="en-GB"/>
        </w:rPr>
        <w:t>. Ithaca, NY: Cornell University Press.</w:t>
      </w:r>
    </w:p>
    <w:p>
      <w:pPr>
        <w:pStyle w:val="NormalWeb"/>
        <w:spacing w:lineRule="auto" w:line="480"/>
        <w:ind w:left="450" w:hanging="450"/>
        <w:rPr>
          <w:color w:val="000000"/>
        </w:rPr>
      </w:pPr>
      <w:r>
        <w:rPr>
          <w:color w:val="000000"/>
          <w:lang w:eastAsia="en-GB"/>
        </w:rPr>
        <w:t>Gaughan, M. (2011) '</w:t>
      </w:r>
      <w:r>
        <w:rPr>
          <w:color w:val="000000"/>
        </w:rPr>
        <w:t>An Examination of The Appointment Process of First Time Non-Executive Directors to a FTSE 100 Company'. Second Doctoral Review Paper. Cranfield: Cranfield School of Management.</w:t>
      </w:r>
    </w:p>
    <w:p>
      <w:pPr>
        <w:pStyle w:val="NormalWeb"/>
        <w:spacing w:lineRule="auto" w:line="480"/>
        <w:ind w:left="450" w:hanging="450"/>
        <w:rPr>
          <w:color w:val="000000"/>
        </w:rPr>
      </w:pPr>
      <w:r>
        <w:rPr>
          <w:color w:val="000000"/>
        </w:rPr>
        <w:t>Guler,</w:t>
      </w:r>
      <w:r>
        <w:rPr>
          <w:rStyle w:val="Appleconvertedspace"/>
          <w:color w:val="000000"/>
        </w:rPr>
        <w:t> </w:t>
      </w:r>
      <w:r>
        <w:rPr/>
        <w:t>I.</w:t>
      </w:r>
      <w:r>
        <w:rPr>
          <w:color w:val="000000"/>
        </w:rPr>
        <w:t>, Guillen, M., MacPherson, J.M. (2002) Global Competition, Institutions, and the Diffusion of Organizational Practices: The International Spread of the ISO 9000 Quality Certificates.</w:t>
      </w:r>
      <w:r>
        <w:rPr>
          <w:rStyle w:val="Appleconvertedspace"/>
          <w:color w:val="000000"/>
        </w:rPr>
        <w:t> </w:t>
      </w:r>
      <w:r>
        <w:rPr>
          <w:i/>
          <w:color w:val="000000"/>
        </w:rPr>
        <w:t>Administrative Science Quarterly</w:t>
      </w:r>
      <w:r>
        <w:rPr>
          <w:i/>
          <w:iCs/>
          <w:color w:val="000000"/>
        </w:rPr>
        <w:t>,</w:t>
      </w:r>
      <w:r>
        <w:rPr>
          <w:rStyle w:val="Appleconvertedspace"/>
          <w:i/>
          <w:iCs/>
          <w:color w:val="000000"/>
        </w:rPr>
        <w:t> </w:t>
      </w:r>
      <w:r>
        <w:rPr>
          <w:color w:val="000000"/>
        </w:rPr>
        <w:t>47: 207-232</w:t>
      </w:r>
    </w:p>
    <w:p>
      <w:pPr>
        <w:pStyle w:val="NormalWeb"/>
        <w:spacing w:lineRule="auto" w:line="480"/>
        <w:ind w:left="450" w:hanging="450"/>
        <w:rPr>
          <w:bCs/>
          <w:color w:val="000000"/>
          <w:lang w:eastAsia="en-GB"/>
        </w:rPr>
      </w:pPr>
      <w:r>
        <w:rPr>
          <w:color w:val="000000"/>
          <w:lang w:eastAsia="en-GB"/>
        </w:rPr>
        <w:t xml:space="preserve">Hamori, M. (2010) ‘Who Gets Headhunted - And Who Gets Ahead: The Impact of Search Firms on Executive Careers’, </w:t>
      </w:r>
      <w:r>
        <w:rPr>
          <w:i/>
          <w:color w:val="000000"/>
          <w:lang w:eastAsia="en-GB"/>
        </w:rPr>
        <w:t>Academy of Management Perspectives</w:t>
      </w:r>
      <w:r>
        <w:rPr>
          <w:color w:val="000000"/>
          <w:lang w:eastAsia="en-GB"/>
        </w:rPr>
        <w:t xml:space="preserve">, </w:t>
      </w:r>
      <w:r>
        <w:rPr>
          <w:bCs/>
          <w:color w:val="000000"/>
          <w:lang w:eastAsia="en-GB"/>
        </w:rPr>
        <w:t>24, 4: 46-59.</w:t>
      </w:r>
    </w:p>
    <w:p>
      <w:pPr>
        <w:pStyle w:val="NormalWeb"/>
        <w:spacing w:lineRule="auto" w:line="480"/>
        <w:ind w:left="450" w:hanging="450"/>
        <w:rPr>
          <w:iCs/>
        </w:rPr>
      </w:pPr>
      <w:r>
        <w:rPr/>
        <w:t xml:space="preserve">Healy, G. and Oikelome, F. (2007). Equality and diversity actors: a challenge to traditional industrial relations? </w:t>
      </w:r>
      <w:r>
        <w:rPr>
          <w:i/>
          <w:iCs/>
        </w:rPr>
        <w:t xml:space="preserve">Equal Opportunities International, </w:t>
      </w:r>
      <w:r>
        <w:rPr>
          <w:iCs/>
        </w:rPr>
        <w:t>26: 44 -65.</w:t>
      </w:r>
    </w:p>
    <w:p>
      <w:pPr>
        <w:pStyle w:val="NormalWeb"/>
        <w:spacing w:lineRule="auto" w:line="480"/>
        <w:ind w:left="450" w:hanging="450"/>
        <w:rPr>
          <w:rFonts w:eastAsia="Calibri"/>
          <w:lang w:eastAsia="en-US"/>
        </w:rPr>
      </w:pPr>
      <w:r>
        <w:rPr>
          <w:rStyle w:val="Emphasis"/>
          <w:bCs/>
          <w:i w:val="false"/>
          <w:iCs w:val="false"/>
          <w:color w:val="000000"/>
          <w:shd w:fill="FFFFFF" w:val="clear"/>
        </w:rPr>
        <w:t>Hoffman</w:t>
      </w:r>
      <w:r>
        <w:rPr>
          <w:color w:val="222222"/>
          <w:shd w:fill="FFFFFF" w:val="clear"/>
        </w:rPr>
        <w:t>, A. (</w:t>
      </w:r>
      <w:r>
        <w:rPr>
          <w:rStyle w:val="Emphasis"/>
          <w:bCs/>
          <w:i w:val="false"/>
          <w:iCs w:val="false"/>
          <w:color w:val="000000"/>
          <w:shd w:fill="FFFFFF" w:val="clear"/>
        </w:rPr>
        <w:t>1999</w:t>
      </w:r>
      <w:r>
        <w:rPr>
          <w:color w:val="222222"/>
          <w:shd w:fill="FFFFFF" w:val="clear"/>
        </w:rPr>
        <w:t>) “</w:t>
      </w:r>
      <w:r>
        <w:rPr>
          <w:rStyle w:val="Emphasis"/>
          <w:bCs/>
          <w:i w:val="false"/>
          <w:iCs w:val="false"/>
          <w:color w:val="000000"/>
          <w:shd w:fill="FFFFFF" w:val="clear"/>
        </w:rPr>
        <w:t>Institutional</w:t>
      </w:r>
      <w:r>
        <w:rPr>
          <w:rStyle w:val="Appleconvertedspace"/>
          <w:color w:val="222222"/>
          <w:shd w:fill="FFFFFF" w:val="clear"/>
        </w:rPr>
        <w:t> </w:t>
      </w:r>
      <w:r>
        <w:rPr>
          <w:color w:val="222222"/>
          <w:shd w:fill="FFFFFF" w:val="clear"/>
        </w:rPr>
        <w:t>evolution and change: Environmentalism and the US chemical industry,” Academy of Management Journal, 42(4): 351-371</w:t>
      </w:r>
    </w:p>
    <w:p>
      <w:pPr>
        <w:pStyle w:val="NormalWeb"/>
        <w:spacing w:lineRule="auto" w:line="480"/>
        <w:ind w:left="450" w:hanging="450"/>
        <w:rPr>
          <w:rStyle w:val="Emphasis"/>
          <w:rFonts w:eastAsia="Calibri"/>
          <w:i w:val="false"/>
          <w:i w:val="false"/>
          <w:iCs w:val="false"/>
          <w:lang w:eastAsia="en-US"/>
        </w:rPr>
      </w:pPr>
      <w:r>
        <w:rPr>
          <w:rStyle w:val="StrongEmphasis"/>
          <w:b w:val="false"/>
        </w:rPr>
        <w:t xml:space="preserve">Kirton, G. and </w:t>
      </w:r>
      <w:r>
        <w:rPr/>
        <w:t xml:space="preserve">Greene, A. M. (2006). The Discourse of Diversity in Unionised Contexts: Views from Trade Union Equality Officers.  </w:t>
      </w:r>
      <w:r>
        <w:rPr>
          <w:rStyle w:val="Emphasis"/>
        </w:rPr>
        <w:t>Personnel Review</w:t>
      </w:r>
      <w:r>
        <w:rPr/>
        <w:t>, 35(4): 431-448</w:t>
      </w:r>
      <w:r>
        <w:rPr>
          <w:rStyle w:val="Emphasis"/>
        </w:rPr>
        <w:t>.</w:t>
      </w:r>
    </w:p>
    <w:p>
      <w:pPr>
        <w:pStyle w:val="NormalWeb"/>
        <w:spacing w:lineRule="auto" w:line="480"/>
        <w:ind w:left="450" w:hanging="450"/>
        <w:rPr>
          <w:rFonts w:eastAsia="Calibri"/>
          <w:lang w:eastAsia="en-US"/>
        </w:rPr>
      </w:pPr>
      <w:r>
        <w:rPr>
          <w:color w:val="000000"/>
          <w:lang w:eastAsia="en-GB"/>
        </w:rPr>
        <w:t xml:space="preserve">Khurana, R. (2002) </w:t>
      </w:r>
      <w:r>
        <w:rPr>
          <w:i/>
          <w:color w:val="000000"/>
          <w:lang w:eastAsia="en-GB"/>
        </w:rPr>
        <w:t xml:space="preserve">Searching for a Corporate Saviour: the Irrational Quest for Charismatic CEOs. </w:t>
      </w:r>
      <w:r>
        <w:rPr>
          <w:color w:val="000000"/>
          <w:lang w:eastAsia="en-GB"/>
        </w:rPr>
        <w:t xml:space="preserve">Princeton, NJ: Princeton University Press. </w:t>
      </w:r>
    </w:p>
    <w:p>
      <w:pPr>
        <w:pStyle w:val="NormalWeb"/>
        <w:spacing w:lineRule="auto" w:line="480"/>
        <w:ind w:left="450" w:hanging="450"/>
        <w:rPr>
          <w:rFonts w:eastAsia="Calibri"/>
          <w:lang w:eastAsia="en-US"/>
        </w:rPr>
      </w:pPr>
      <w:r>
        <w:rPr/>
        <w:t xml:space="preserve">Özbilgin, M. and Tatli, A. (2011). Mapping out the field of equality and diversity: Rise of individualism and voluntarism. </w:t>
      </w:r>
      <w:r>
        <w:rPr>
          <w:i/>
        </w:rPr>
        <w:t>Human Relations</w:t>
      </w:r>
      <w:r>
        <w:rPr/>
        <w:t>, 64: 1229 – 1258</w:t>
      </w:r>
    </w:p>
    <w:p>
      <w:pPr>
        <w:pStyle w:val="NormalWeb"/>
        <w:spacing w:lineRule="auto" w:line="480"/>
        <w:ind w:left="450" w:hanging="450"/>
        <w:rPr>
          <w:rFonts w:eastAsia="Calibri"/>
          <w:lang w:eastAsia="en-US"/>
        </w:rPr>
      </w:pPr>
      <w:r>
        <w:rPr>
          <w:rFonts w:eastAsia="Calibri"/>
          <w:lang w:eastAsia="en-US"/>
        </w:rPr>
        <w:t>Muthuri, J.; Gilbert, V.(2011)., "An Institutional Analysis of Corporate Social Responsibility in Kenya", Journal of Business Ethics, Vol.98 (3), pp. 467-483,</w:t>
      </w:r>
    </w:p>
    <w:p>
      <w:pPr>
        <w:pStyle w:val="NormalWeb"/>
        <w:spacing w:lineRule="auto" w:line="480"/>
        <w:ind w:left="450" w:hanging="450"/>
        <w:rPr/>
      </w:pPr>
      <w:r>
        <w:rPr>
          <w:rFonts w:eastAsia="Calibri"/>
          <w:lang w:eastAsia="en-US"/>
        </w:rPr>
        <w:t>Scott, R.W. (2001), Institutions and Organizations 2</w:t>
      </w:r>
      <w:r>
        <w:rPr>
          <w:rFonts w:eastAsia="Calibri"/>
          <w:vertAlign w:val="superscript"/>
          <w:lang w:eastAsia="en-US"/>
        </w:rPr>
        <w:t>nd</w:t>
      </w:r>
      <w:r>
        <w:rPr>
          <w:rFonts w:eastAsia="Calibri"/>
          <w:lang w:eastAsia="en-US"/>
        </w:rPr>
        <w:t xml:space="preserve"> ed, Sage Publications, Thousand Oaks.</w:t>
      </w:r>
    </w:p>
    <w:p>
      <w:pPr>
        <w:pStyle w:val="NormalWeb"/>
        <w:spacing w:lineRule="auto" w:line="480"/>
        <w:ind w:left="450" w:hanging="450"/>
        <w:rPr>
          <w:rFonts w:eastAsia="Calibri"/>
          <w:lang w:eastAsia="en-US"/>
        </w:rPr>
      </w:pPr>
      <w:r>
        <w:rPr>
          <w:rFonts w:eastAsia="Calibri"/>
          <w:lang w:eastAsia="en-US"/>
        </w:rPr>
        <w:t>Yang,Y. &amp; Konrad, A. (2011), “Understanding Diversity Management Practices: Implications of Institutional Theory and Resource-Based Theory”, Group and Organization Management, 36, 1, 6-38.</w:t>
      </w:r>
    </w:p>
    <w:p>
      <w:pPr>
        <w:pStyle w:val="Normal"/>
        <w:widowControl w:val="false"/>
        <w:spacing w:lineRule="auto" w:line="480" w:before="0" w:after="0"/>
        <w:ind w:left="540" w:hanging="540"/>
        <w:rPr/>
      </w:pPr>
      <w:r>
        <w:rPr>
          <w:rFonts w:cs="Times New Roman" w:ascii="Times New Roman" w:hAnsi="Times New Roman"/>
          <w:color w:val="000000"/>
          <w:sz w:val="24"/>
          <w:szCs w:val="24"/>
          <w:lang w:eastAsia="en-GB"/>
        </w:rPr>
        <w:t xml:space="preserve">Vinnicombe, S., Sealy, R., Graham, J. and Doldor, E. (2010) </w:t>
      </w:r>
      <w:r>
        <w:rPr>
          <w:rFonts w:cs="Times New Roman" w:ascii="Times New Roman" w:hAnsi="Times New Roman"/>
          <w:i/>
          <w:color w:val="000000"/>
          <w:sz w:val="24"/>
          <w:szCs w:val="24"/>
          <w:lang w:eastAsia="en-GB"/>
        </w:rPr>
        <w:t>The Female FTSE Report: Opening up the Appointment Process</w:t>
      </w:r>
      <w:r>
        <w:rPr>
          <w:rFonts w:cs="Times New Roman" w:ascii="Times New Roman" w:hAnsi="Times New Roman"/>
          <w:color w:val="000000"/>
          <w:sz w:val="24"/>
          <w:szCs w:val="24"/>
          <w:lang w:eastAsia="en-GB"/>
        </w:rPr>
        <w:t>. Cranfield: Cranfield School of Management.</w:t>
      </w:r>
    </w:p>
    <w:sectPr>
      <w:footerReference w:type="default" r:id="rId4"/>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n-GB"/>
        </w:rPr>
        <w:t>The provisions of the VSC tap into these steps as well.</w:t>
      </w:r>
    </w:p>
  </w:footnote>
  <w:footnote w:id="3">
    <w:p>
      <w:pPr>
        <w:pStyle w:val="Footnote"/>
        <w:spacing w:before="0" w:after="200"/>
        <w:ind w:left="284" w:hanging="284"/>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sz w:val="22"/>
          <w:szCs w:val="22"/>
        </w:rPr>
        <w:tab/>
        <w:t xml:space="preserve">A colloquial expression referring </w:t>
      </w:r>
      <w:r>
        <w:rPr>
          <w:rFonts w:cs="Times New Roman" w:ascii="Times New Roman" w:hAnsi="Times New Roman"/>
          <w:color w:val="000000"/>
          <w:sz w:val="22"/>
          <w:szCs w:val="22"/>
          <w:shd w:fill="FFFFFF" w:val="clear"/>
        </w:rPr>
        <w:t>to something that has guaranteed chances of success.</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concern for being seen to address gender diversity in the sector was also evident when we received emails from other ESFs signatories of the VSC, justifying their firm’s commitment to diversity and expressing their indignation for not having been included in our stud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kern w:val="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color w:val="365F91"/>
      <w:sz w:val="28"/>
      <w:szCs w:val="28"/>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doldor@cranfield.ac.uk" TargetMode="External"/><Relationship Id="rId3" Type="http://schemas.openxmlformats.org/officeDocument/2006/relationships/hyperlink" Target="http://www.people.hbs.edu/tmiller/Battilana_Julie_R7_Agency and Institutions The Enabling Role of Individuals Social Position_Paper.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5:41:00Z</dcterms:created>
  <dc:creator>c096543</dc:creator>
  <dc:description/>
  <cp:keywords/>
  <dc:language>en-US</dc:language>
  <cp:lastModifiedBy>c096543</cp:lastModifiedBy>
  <dcterms:modified xsi:type="dcterms:W3CDTF">2012-04-30T17:42:00Z</dcterms:modified>
  <cp:revision>9</cp:revision>
  <dc:subject/>
  <dc:title/>
</cp:coreProperties>
</file>