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
          <w:i/>
          <w:iCs/>
          <w:sz w:val="32"/>
          <w:szCs w:val="32"/>
        </w:rPr>
      </w:pPr>
      <w:r>
        <w:rPr>
          <w:bCs/>
          <w:i/>
          <w:iCs/>
          <w:sz w:val="32"/>
          <w:szCs w:val="32"/>
        </w:rPr>
        <w:t xml:space="preserve">Broadening Regulation in a Context of Labour Market Change: </w:t>
      </w:r>
    </w:p>
    <w:p>
      <w:pPr>
        <w:pStyle w:val="Normal"/>
        <w:jc w:val="center"/>
        <w:rPr>
          <w:bCs/>
          <w:i/>
          <w:i/>
          <w:iCs/>
          <w:sz w:val="32"/>
          <w:szCs w:val="32"/>
        </w:rPr>
      </w:pPr>
      <w:r>
        <w:rPr>
          <w:bCs/>
          <w:i/>
          <w:iCs/>
          <w:sz w:val="32"/>
          <w:szCs w:val="32"/>
        </w:rPr>
        <w:t>Trade Unions and Immigration in Spain since the early 1990s</w:t>
      </w:r>
    </w:p>
    <w:p>
      <w:pPr>
        <w:pStyle w:val="Normal"/>
        <w:jc w:val="center"/>
        <w:rPr>
          <w:bCs/>
          <w:i/>
          <w:i/>
          <w:iCs/>
          <w:sz w:val="32"/>
          <w:szCs w:val="32"/>
        </w:rPr>
      </w:pPr>
      <w:r>
        <w:rPr>
          <w:bCs/>
          <w:i/>
          <w:iCs/>
          <w:sz w:val="32"/>
          <w:szCs w:val="32"/>
        </w:rPr>
      </w:r>
    </w:p>
    <w:p>
      <w:pPr>
        <w:pStyle w:val="Normal"/>
        <w:jc w:val="center"/>
        <w:rPr>
          <w:bCs/>
          <w:i/>
          <w:i/>
          <w:iCs/>
          <w:sz w:val="32"/>
          <w:szCs w:val="32"/>
        </w:rPr>
      </w:pPr>
      <w:r>
        <w:rPr>
          <w:bCs/>
          <w:i/>
          <w:iCs/>
          <w:sz w:val="32"/>
          <w:szCs w:val="32"/>
        </w:rPr>
        <w:t>Miguel Martínez Lucio, Stefania Marino and Heather Connolly</w:t>
      </w:r>
    </w:p>
    <w:p>
      <w:pPr>
        <w:pStyle w:val="Normal"/>
        <w:jc w:val="center"/>
        <w:rPr>
          <w:bCs/>
          <w:i/>
          <w:i/>
          <w:iCs/>
          <w:sz w:val="32"/>
          <w:szCs w:val="32"/>
        </w:rPr>
      </w:pPr>
      <w:r>
        <w:rPr>
          <w:bCs/>
          <w:i/>
          <w:iCs/>
          <w:sz w:val="32"/>
          <w:szCs w:val="32"/>
        </w:rPr>
      </w:r>
    </w:p>
    <w:p>
      <w:pPr>
        <w:pStyle w:val="Normal"/>
        <w:jc w:val="center"/>
        <w:rPr>
          <w:bCs/>
          <w:i/>
          <w:i/>
          <w:iCs/>
          <w:sz w:val="32"/>
          <w:szCs w:val="32"/>
        </w:rPr>
      </w:pPr>
      <w:r>
        <w:rPr>
          <w:bCs/>
          <w:i/>
          <w:iCs/>
          <w:sz w:val="32"/>
          <w:szCs w:val="32"/>
        </w:rPr>
        <w:t xml:space="preserve">Conference Proposal </w:t>
      </w:r>
    </w:p>
    <w:p>
      <w:pPr>
        <w:pStyle w:val="Normal"/>
        <w:rPr>
          <w:bCs/>
          <w:i/>
          <w:i/>
          <w:iCs/>
          <w:sz w:val="32"/>
          <w:szCs w:val="32"/>
        </w:rPr>
      </w:pPr>
      <w:r>
        <w:rPr>
          <w:bCs/>
          <w:i/>
          <w:iCs/>
          <w:sz w:val="32"/>
          <w:szCs w:val="32"/>
        </w:rPr>
      </w:r>
    </w:p>
    <w:p>
      <w:pPr>
        <w:pStyle w:val="Normal"/>
        <w:rPr>
          <w:bCs/>
          <w:i/>
          <w:i/>
          <w:iCs/>
        </w:rPr>
      </w:pPr>
      <w:r>
        <w:rPr>
          <w:bCs/>
          <w:i/>
          <w:iCs/>
        </w:rPr>
      </w:r>
    </w:p>
    <w:p>
      <w:pPr>
        <w:pStyle w:val="Normal"/>
        <w:jc w:val="both"/>
        <w:rPr>
          <w:bCs/>
          <w:iCs/>
        </w:rPr>
      </w:pPr>
      <w:r>
        <w:rPr>
          <w:bCs/>
          <w:iCs/>
        </w:rPr>
        <w:t xml:space="preserve">Spain is a country that has witnessed some of the most significant movements in terms of emigration in the 1940s through to the 1960s. In addition, in the past two decades it has gone from being a country where immigration has been virtually non-existent to being a country with one of the highest levels in Europe. In a context of political development, extensive social change and highly dualist labour markets (and one of the highest levels of unemployment in Europe since 1980), Spain has had to assimilate and manage extensive workforce and population change. It is a country with a major internal political debate on its identity and its regional structure. The current context where unemployment and labour market fragmentation is the highest in Europe brings to the fore the importance of this case study for understanding how industrial relations institutions have managed the social and economic transition of which immigration is a significant part. The reality is that, regardless of any nuances and issues, Spain has seen extraordinary responses from the state and trade unions in a context where institutional coverage in terms of regulation and management are not as embedded as they are in their northern European counterparts. Yet within the European Trades Union Congress (ETUC) the Spanish case is seen as an important one and a relevant benchmark for other trade unions in the European Union (EU). Given this phenomenon, we have endeavoured to study the development of such responses and the way they have been configured. </w:t>
      </w:r>
    </w:p>
    <w:p>
      <w:pPr>
        <w:pStyle w:val="Normal"/>
        <w:jc w:val="both"/>
        <w:rPr>
          <w:bCs/>
          <w:iCs/>
        </w:rPr>
      </w:pPr>
      <w:r>
        <w:rPr>
          <w:bCs/>
          <w:iCs/>
        </w:rPr>
      </w:r>
    </w:p>
    <w:p>
      <w:pPr>
        <w:pStyle w:val="Normal"/>
        <w:jc w:val="both"/>
        <w:rPr>
          <w:bCs/>
          <w:iCs/>
        </w:rPr>
      </w:pPr>
      <w:r>
        <w:rPr/>
        <w:t xml:space="preserve">The question of union responses is an important one when it comes to areas of migration and social inclusion. The issues that migration gives rise to for immigrants and for the employment relations system more generally are broad: questions of worker rights, human rights, personal development, regulation, and representation are but some of the areas that are affected by questions of migration and the way employers and the state relate to them. The nature of social exclusion is such that it gives rise to problems for immigrants in terms of their working conditions, their levels of pay, their personal security and dignity and their identity in ethnic and social terms. Trade unions find that in the current context where employment relations are relatively more disorganized and where the economy is more fragmented, in terms of the structure of the firm and the nature of work organization, certain parts of the migrant communities constitute an increasingly vulnerable workforce which is subject to high levels of exploitation by employers and to difficult social circumstances. Hence there is a need to study how unions address these issues across a variety of practices and deliberate strategies.  </w:t>
      </w:r>
    </w:p>
    <w:p>
      <w:pPr>
        <w:pStyle w:val="Normal"/>
        <w:jc w:val="both"/>
        <w:rPr>
          <w:bCs/>
          <w:iCs/>
        </w:rPr>
      </w:pPr>
      <w:r>
        <w:rPr>
          <w:bCs/>
          <w:iCs/>
        </w:rPr>
      </w:r>
    </w:p>
    <w:p>
      <w:pPr>
        <w:pStyle w:val="Normal"/>
        <w:jc w:val="both"/>
        <w:rPr>
          <w:bCs/>
          <w:iCs/>
        </w:rPr>
      </w:pPr>
      <w:r>
        <w:rPr>
          <w:bCs/>
          <w:iCs/>
        </w:rPr>
        <w:t xml:space="preserve">We start by focusing on the background to immigration and then the nature of industrial relations and trade unionism in the country. After a discussion about our methods and our general approach to this project of research, we focus on the way trade unions have responded to immigration. </w:t>
      </w:r>
      <w:r>
        <w:rPr/>
        <w:t>It is clear that traditional union work plays a role, for example the role of bargaining in enhancing the conditions and pay of workers including migrants. However, these practices work across the collective body of workers that is organized and consequently affects workers involved in that bargaining unit, whether migrant or not. Another example is when trade unions have lobbied for an enhancement of universalistic welfare services. Hence, outlining the role of unions in enhancing the economic and social conditions of immigrant communities is difficult, because many established activities tend to affect individuals within the constituency represented, irrespective of their social background. It could be argued that some of these practices have been problematic and segmented the workforce in the past. However, in theory many union strategies cover large groups of workers – although the assumption is that these groups are inclusive, which, as we acknowledge from our research, has not always been the case. Given this, we focus on strategies that are aimed deliberately at targeting migrant and black and minority ethnic workers because they are felt to have exceptional contextual circumstances and tend to have a more tenuous presence – in general – within the core regulatory activities and outcomes of the union movement. Hence we discuss on a range of activities in relation to migration: institutional relations with the state, the role of learning and training, the development of advisory and support centres which have been key to the Spanish response, the role of outreach workers and field workers, the link with housing and welfare support, and the development of immigrant organizations, immigrant activists and immigrant sections of the unions. Our study shows how responses need to span a range of regulatory spaces and that in so doing raises some new issues around worker participation and strategic renewal.</w:t>
      </w:r>
    </w:p>
    <w:p>
      <w:pPr>
        <w:pStyle w:val="Normal"/>
        <w:rPr>
          <w:bCs/>
          <w:iCs/>
        </w:rPr>
      </w:pPr>
      <w:r>
        <w:rPr>
          <w:bCs/>
          <w:i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12:00Z</dcterms:created>
  <dc:creator>mzyssmm4</dc:creator>
  <dc:description/>
  <dc:language>en-US</dc:language>
  <cp:lastModifiedBy>Miguel</cp:lastModifiedBy>
  <dcterms:modified xsi:type="dcterms:W3CDTF">2012-03-30T08:12:00Z</dcterms:modified>
  <cp:revision>2</cp:revision>
  <dc:subject/>
  <dc:title/>
</cp:coreProperties>
</file>