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Japan: Progress towards Diversity and Equality in Employment</w:t>
        <w:br/>
      </w:r>
      <w:r>
        <w:rPr/>
        <w:br/>
        <w:t>Vera Mackie</w:t>
        <w:br/>
        <w:t>University of Wollongong, Australia</w:t>
        <w:br/>
      </w:r>
      <w:hyperlink r:id="rId2">
        <w:r>
          <w:rPr>
            <w:rStyle w:val="InternetLink"/>
          </w:rPr>
          <w:t>vera@uow.edu.au</w:t>
        </w:r>
      </w:hyperlink>
    </w:p>
    <w:p>
      <w:pPr>
        <w:pStyle w:val="Normal"/>
        <w:rPr>
          <w:sz w:val="16"/>
          <w:szCs w:val="16"/>
        </w:rPr>
      </w:pPr>
      <w:r>
        <w:rPr>
          <w:sz w:val="16"/>
          <w:szCs w:val="16"/>
        </w:rPr>
        <w:br/>
      </w:r>
      <w:r>
        <w:rPr/>
        <w:t>Kaori Okano</w:t>
        <w:br/>
        <w:t>La Trobe University, Australia</w:t>
        <w:br/>
      </w:r>
      <w:hyperlink r:id="rId3">
        <w:r>
          <w:rPr>
            <w:rStyle w:val="InternetLink"/>
          </w:rPr>
          <w:t>K.Okano@latrobe.edu.au</w:t>
        </w:r>
      </w:hyperlink>
      <w:r>
        <w:rPr/>
        <w:br/>
      </w:r>
    </w:p>
    <w:p>
      <w:pPr>
        <w:pStyle w:val="Normal"/>
        <w:rPr>
          <w:sz w:val="16"/>
          <w:szCs w:val="16"/>
        </w:rPr>
      </w:pPr>
      <w:r>
        <w:rPr/>
        <w:t>Kirsti Rawstron</w:t>
        <w:br/>
        <w:t>University of Wollongong, Australia</w:t>
        <w:br/>
      </w:r>
      <w:hyperlink r:id="rId4">
        <w:r>
          <w:rPr>
            <w:rStyle w:val="InternetLink"/>
          </w:rPr>
          <w:t>kjr838@uowmail.edu.au</w:t>
        </w:r>
      </w:hyperlink>
      <w:r>
        <w:rPr/>
        <w:br/>
      </w:r>
    </w:p>
    <w:p>
      <w:pPr>
        <w:pStyle w:val="Normal"/>
        <w:rPr/>
      </w:pPr>
      <w:r>
        <w:rPr>
          <w:b/>
        </w:rPr>
        <w:t>Purpose</w:t>
        <w:br/>
      </w:r>
      <w:r>
        <w:rPr/>
        <w:t>The Constitution of Japan (enacted 1946, effective 1947) states that “All of the people are equal under the law and there shall be no discrimination in political, economic or social relations because of race, creed, sex, social status or family origin.” There is considerable variability in policy responses with regards to different dimensions of diversity in employment. There is no one overarching policy on diversity, but rather a range of legislative and policy measures, spread over various government departments and at differing levels of government, from national to local level. The purpose of this paper is to evaluate the implementation of policies related to diversity in contemporary Japan.</w:t>
        <w:br/>
      </w:r>
    </w:p>
    <w:p>
      <w:pPr>
        <w:pStyle w:val="Normal"/>
        <w:rPr/>
      </w:pPr>
      <w:r>
        <w:rPr>
          <w:b/>
        </w:rPr>
        <w:t>Approach</w:t>
        <w:br/>
      </w:r>
      <w:r>
        <w:rPr/>
        <w:t>Through socio-legal analysis, we examine policies concerning diversity in Japan by looking at five different areas: gender, age, sexuality, ability/disability, and cultural/ethnic diversity. Some of these areas have had a long struggle for equality and acceptance of diversity; others are more recent concerns. In each case, we use empirical data to support our discussion. We discuss the laws which address and support diversity within Japanese society, as well as those that specifically address diversity in employment. We also discuss wider policies, such as those designed to encourage the employment of persons with disabilities.</w:t>
        <w:br/>
      </w:r>
    </w:p>
    <w:p>
      <w:pPr>
        <w:pStyle w:val="Normal"/>
        <w:rPr/>
      </w:pPr>
      <w:r>
        <w:rPr>
          <w:b/>
        </w:rPr>
        <w:t>Originality</w:t>
        <w:br/>
      </w:r>
      <w:r>
        <w:rPr/>
        <w:t>The concept of gender equality has a long history in Japanese policy and legislation, and is now enshrined at national level through the location of the Office for Gender Equity in the Cabinet Office. Other dimensions of diversity, however, have been harder to integrate into policy measures. For example, while in some countries nationwide surveys of social inequality often include ethnicity and ‘race’ as a variable, such surveys in Japan have not. However, Japanese culture is not mono-ethnic. Immigrant communities, and increased globalisation and global migration mean that intercultural encounters take place in everyday life in the community and the workplace. A significant gap in the Constitutional guarantee of freedom from discrimination is disability, but this has been handled in a series of legislative and policy developments in the post-War years. There is no prohibition of same-sex sexual activity in the Japanese legal system, but at the same time there are few explicit protections. There have also been some legal decisions concerning gender identity with respect to transgendered individuals in the workplace. The originality of this paper is in evaluating policies related to diversity in Japan with respect to international discussions of the management of diversity.</w:t>
        <w:br/>
      </w:r>
    </w:p>
    <w:p>
      <w:pPr>
        <w:pStyle w:val="Normal"/>
        <w:rPr/>
      </w:pPr>
      <w:r>
        <w:rPr>
          <w:b/>
        </w:rPr>
        <w:t>Research Limitations</w:t>
        <w:br/>
      </w:r>
      <w:r>
        <w:rPr/>
        <w:t>The linguistic resources for dealing with diversity are developing and changing. There is now a heightened consciousness about the need to avoid discriminatory language. Protests against discriminatory language by the descendants of former outcaste communities, by women’s groups and by advocates for persons with disabilities are long-standing. As for the societal discussion of diversity issues, the vocabularies of ‘equality’, ‘freedom from discrimination’ and ‘minority groups’ are well-established. Some recent policy documents talk about ‘equal participation’ (kyōdō sankaku) or ‘co-existence’ (kyōsei). The concept of ‘diversity’ as an overarching term to discuss various dimensions of difference is less well-established.</w:t>
        <w:br/>
      </w:r>
    </w:p>
    <w:p>
      <w:pPr>
        <w:pStyle w:val="Normal"/>
        <w:rPr/>
      </w:pPr>
      <w:r>
        <w:rPr>
          <w:b/>
        </w:rPr>
        <w:t>Keywords</w:t>
        <w:br/>
      </w:r>
      <w:r>
        <w:rPr/>
        <w:t>Japan, gender, age, sexuality, ability/disability, cultural/ethnic 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sz w:val="21"/>
          <w:szCs w:val="21"/>
        </w:rPr>
        <w:t>Vera Mackie</w:t>
        <w:br/>
        <w:t>University of Wollongong, Australia</w:t>
        <w:br/>
      </w:r>
      <w:hyperlink r:id="rId5">
        <w:r>
          <w:rPr>
            <w:rStyle w:val="InternetLink"/>
            <w:sz w:val="21"/>
            <w:szCs w:val="21"/>
          </w:rPr>
          <w:t>vera@uow.edu.au</w:t>
        </w:r>
      </w:hyperlink>
      <w:r>
        <w:rPr>
          <w:sz w:val="21"/>
          <w:szCs w:val="21"/>
        </w:rPr>
        <w:br/>
        <w:t>Professor Vera Mackie is an ARC Future Fellow in the Faculty of Arts at the University of Wollongong.  She is currently working on a research project on Human Rights in the Asia-Pacific Region.  </w:t>
        <w:br/>
        <w:br/>
        <w:t>Vera has varied teaching, research, administrative and supervisory experience in the fields of Japanese language and linguistics, Japanese history, gender studies and cultural studies. In addition to previous positions at Swinburne, the University of Adelaide, the University of Melbourne and Curtin University of Technology, she has been a Visiting Professor at Victoria University, Ochanomizu University and Hitotsubashi University. She is a member of the ARC Cultural Research Network and the ARC Asia-Pacific Futures Research Network, and was a member of the Australian Research Council College of Experts, 2003-2005.</w:t>
      </w:r>
    </w:p>
    <w:p>
      <w:pPr>
        <w:pStyle w:val="Normal"/>
        <w:rPr/>
      </w:pPr>
      <w:r>
        <w:rPr>
          <w:rFonts w:cs="Calibri"/>
          <w:b/>
          <w:sz w:val="21"/>
          <w:szCs w:val="21"/>
        </w:rPr>
        <w:t>Kaori Okano</w:t>
        <w:br/>
        <w:t>La Trobe University, Australia</w:t>
        <w:br/>
      </w:r>
      <w:hyperlink r:id="rId6">
        <w:r>
          <w:rPr>
            <w:rStyle w:val="InternetLink"/>
            <w:rFonts w:cs="Calibri"/>
            <w:sz w:val="21"/>
            <w:szCs w:val="21"/>
          </w:rPr>
          <w:t>K.Okano@latrobe.edu.au</w:t>
        </w:r>
      </w:hyperlink>
      <w:r>
        <w:rPr>
          <w:rFonts w:cs="Calibri"/>
          <w:sz w:val="21"/>
          <w:szCs w:val="21"/>
        </w:rPr>
        <w:br/>
        <w:t>Kaori H. Okano is a Professor in Asian Studies in the School of Social Sciences. She researches and writes in the field of sociology/anthropology of education, youth, women and multiculturalism in Asia (especially in Japan); and comparative education.</w:t>
      </w:r>
    </w:p>
    <w:p>
      <w:pPr>
        <w:pStyle w:val="NormalWeb"/>
        <w:rPr/>
      </w:pPr>
      <w:r>
        <w:rPr>
          <w:rFonts w:cs="Calibri" w:ascii="Calibri" w:hAnsi="Calibri"/>
          <w:sz w:val="21"/>
          <w:szCs w:val="21"/>
        </w:rPr>
        <w:t xml:space="preserve">Kaori’s recent monograph, </w:t>
      </w:r>
      <w:r>
        <w:rPr>
          <w:rStyle w:val="Emphasis"/>
          <w:rFonts w:cs="Calibri" w:ascii="Calibri" w:hAnsi="Calibri"/>
          <w:sz w:val="21"/>
          <w:szCs w:val="21"/>
        </w:rPr>
        <w:t xml:space="preserve">Young women in Japan: Transitions to adulthood </w:t>
      </w:r>
      <w:r>
        <w:rPr>
          <w:rFonts w:cs="Calibri" w:ascii="Calibri" w:hAnsi="Calibri"/>
          <w:sz w:val="21"/>
          <w:szCs w:val="21"/>
        </w:rPr>
        <w:t xml:space="preserve">(2009, Routledge) received an “Outstanding Academic Title of the Year 2010” award from the American Library Association. The book is a longitudinal ethnography tracing the same group of women from 17 to 30 years of age (1989-2001), a sequel to her 1993 book, </w:t>
      </w:r>
      <w:r>
        <w:rPr>
          <w:rStyle w:val="Emphasis"/>
          <w:rFonts w:cs="Calibri" w:ascii="Calibri" w:hAnsi="Calibri"/>
          <w:sz w:val="21"/>
          <w:szCs w:val="21"/>
        </w:rPr>
        <w:t xml:space="preserve">School to work transition in Japan: An ethnographic study </w:t>
      </w:r>
      <w:r>
        <w:rPr>
          <w:rFonts w:cs="Calibri" w:ascii="Calibri" w:hAnsi="Calibri"/>
          <w:sz w:val="21"/>
          <w:szCs w:val="21"/>
        </w:rPr>
        <w:t>[1993, Multilingual Matters]. The study is ongoing, with the next sequel examining middle adulthood.</w:t>
      </w:r>
    </w:p>
    <w:p>
      <w:pPr>
        <w:pStyle w:val="Normal"/>
        <w:rPr>
          <w:rFonts w:cs="Calibri"/>
          <w:sz w:val="21"/>
          <w:szCs w:val="21"/>
        </w:rPr>
      </w:pPr>
      <w:r>
        <w:rPr>
          <w:rFonts w:cs="Calibri"/>
          <w:sz w:val="21"/>
          <w:szCs w:val="21"/>
        </w:rPr>
        <w:t>Kaori is an editorial board member of two international journals, Language and Education: An International Journal (Taylor &amp; Francis, UK), and Globalisation, Societies and Education (Carfax, US). She has been affiliated with Kobe University and Waseda University as a research fellow during her sabbatical years. Originally from Japan, Kaori began her professional career as a secondary teacher of Japanese and Asian Social Studies in Sydney and New Zealand in the 1980s, prior to completing a PhD and joining La Trobe. At La Trobe she has taught subjects in Asian Studies and Japanese.</w:t>
      </w:r>
    </w:p>
    <w:p>
      <w:pPr>
        <w:pStyle w:val="Normal"/>
        <w:widowControl/>
        <w:bidi w:val="0"/>
        <w:spacing w:lineRule="auto" w:line="276" w:before="0" w:after="200"/>
        <w:rPr/>
      </w:pPr>
      <w:r>
        <w:rPr>
          <w:b/>
          <w:sz w:val="21"/>
          <w:szCs w:val="21"/>
        </w:rPr>
        <w:t>Kirsti Rawstron</w:t>
        <w:br/>
        <w:t>University of Wollongong, Australia</w:t>
        <w:br/>
      </w:r>
      <w:hyperlink r:id="rId7">
        <w:r>
          <w:rPr>
            <w:rStyle w:val="InternetLink"/>
            <w:sz w:val="21"/>
            <w:szCs w:val="21"/>
          </w:rPr>
          <w:t>kjr838@uowmail.edu.au</w:t>
        </w:r>
      </w:hyperlink>
      <w:r>
        <w:rPr>
          <w:sz w:val="21"/>
          <w:szCs w:val="21"/>
        </w:rPr>
        <w:br/>
        <w:t>Kirsti Rawstron is a doctoral candidate at the University of Wollongong. Her current research addresses the effectiveness of United Nations Human Rights Conventions in improving women’s rights in Australia, New Zealand, South Korea, and Japan. She holds a Bachelor of Arts (Honours, First Class) in Japanese Language and Culture and a Bachelor of Commerce in Finance from the University of Otago, New Zealand. Kirsti spent a year at the University of Tokyo as part of the AIKOM exchange program. Her latest publication is in New Voices (vol. 4), and she recently presented at the 2012 Australian National University’s Japanese Studies Graduate Student Summer School in Canberra, Australia. Kirsti is the current postgraduate liaison for the Japanese Studies Association of Australi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uow.edu.au" TargetMode="External"/><Relationship Id="rId3" Type="http://schemas.openxmlformats.org/officeDocument/2006/relationships/hyperlink" Target="mailto:K.Okano@latrobe.edu.au" TargetMode="External"/><Relationship Id="rId4" Type="http://schemas.openxmlformats.org/officeDocument/2006/relationships/hyperlink" Target="mailto:kjr838@uowmail.edu.au" TargetMode="External"/><Relationship Id="rId5" Type="http://schemas.openxmlformats.org/officeDocument/2006/relationships/hyperlink" Target="mailto:vera@uow.edu.au" TargetMode="External"/><Relationship Id="rId6" Type="http://schemas.openxmlformats.org/officeDocument/2006/relationships/hyperlink" Target="mailto:K.Okano@latrobe.edu.au" TargetMode="External"/><Relationship Id="rId7" Type="http://schemas.openxmlformats.org/officeDocument/2006/relationships/hyperlink" Target="mailto:kjr838@uowmail.edu.a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46:00Z</dcterms:created>
  <dc:creator>Kirsti</dc:creator>
  <dc:description/>
  <cp:keywords/>
  <dc:language>en-US</dc:language>
  <cp:lastModifiedBy>Kirsti</cp:lastModifiedBy>
  <dcterms:modified xsi:type="dcterms:W3CDTF">2012-02-01T11:03:00Z</dcterms:modified>
  <cp:revision>3</cp:revision>
  <dc:subject/>
  <dc:title/>
</cp:coreProperties>
</file>