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b/>
          <w:b/>
          <w:sz w:val="28"/>
          <w:szCs w:val="28"/>
        </w:rPr>
      </w:pPr>
      <w:r>
        <w:rPr>
          <w:b/>
          <w:sz w:val="28"/>
          <w:szCs w:val="28"/>
        </w:rPr>
        <w:t>Abstract</w:t>
      </w:r>
    </w:p>
    <w:p>
      <w:pPr>
        <w:pStyle w:val="Normal"/>
        <w:spacing w:lineRule="auto" w:line="240" w:before="0" w:after="0"/>
        <w:jc w:val="center"/>
        <w:rPr/>
      </w:pPr>
      <w:r>
        <w:rPr>
          <w:b/>
          <w:i/>
        </w:rPr>
        <w:t>Integration into the UK Labour Market:</w:t>
      </w:r>
    </w:p>
    <w:p>
      <w:pPr>
        <w:pStyle w:val="Normal"/>
        <w:spacing w:lineRule="auto" w:line="240" w:before="0" w:after="0"/>
        <w:jc w:val="center"/>
        <w:rPr>
          <w:b/>
          <w:b/>
        </w:rPr>
      </w:pPr>
      <w:r>
        <w:rPr>
          <w:b/>
          <w:i/>
        </w:rPr>
        <w:t>The diverse key factors affecting immigrants</w:t>
      </w:r>
    </w:p>
    <w:p>
      <w:pPr>
        <w:pStyle w:val="Normal"/>
        <w:spacing w:lineRule="auto" w:line="240" w:before="0" w:after="280"/>
        <w:jc w:val="both"/>
        <w:rPr>
          <w:b/>
          <w:b/>
        </w:rPr>
      </w:pPr>
      <w:r>
        <w:rPr>
          <w:b/>
        </w:rPr>
      </w:r>
    </w:p>
    <w:p>
      <w:pPr>
        <w:pStyle w:val="Normal"/>
        <w:spacing w:lineRule="auto" w:line="240" w:before="0" w:after="280"/>
        <w:jc w:val="both"/>
        <w:rPr/>
      </w:pPr>
      <w:r>
        <w:rPr/>
        <w:t>The UK labour force studies recognise the diverse nature of immigrants as well as their interactions and ‘success rates’ in the UK labour market. It is a normal practice to look into their diverse characteristics by dividing them up along the lines of countries (regions) of origins; such as Indian, Pakistani, Chinese and Afro-Caribbean</w:t>
      </w:r>
      <w:r>
        <w:rPr>
          <w:b/>
        </w:rPr>
        <w:t>. A</w:t>
      </w:r>
      <w:r>
        <w:rPr/>
        <w:t>rguably not as much is explored at least by national ‘labour force surveys’ how diverse such immigrant communities can be even when they are from same region, even country, of origin.</w:t>
      </w:r>
    </w:p>
    <w:p>
      <w:pPr>
        <w:pStyle w:val="Normal"/>
        <w:spacing w:lineRule="auto" w:line="240" w:before="0" w:after="280"/>
        <w:jc w:val="both"/>
        <w:rPr/>
      </w:pPr>
      <w:r>
        <w:rPr/>
        <w:t xml:space="preserve">This study investigates the case of the Ethiopian immigrant community, selected in ways to mirror the most common features of political and economic immigration from Ethiopia to the UK. The Ethiopian community felt its presence in the UK mainly since the end of the 1980’s and beginning of 1990’s. They arrived mainly as political immigrants (refugees) following the collapse of the Communist Bloc to which Ethiopia belonged until around 1990, but also as economic migrants, resettled here with professional workers’ visa. The study has approached the exploration of the level of integration into the labour market by dividing the community across their employment status they attained after they arrived in the country. The diverse employment status’ considered in sample selection are ‘hired employment’ (skilled/semi-skilled/unskilled), ‘self employment’ and ‘unemployment’. Whilst on the surface only the third group may seem to struggle to integrate into the labour market system, the study has found that the first two categories also have enormous challenges to do so. All the three categories of immigrants are from the same country of origin; however, their barriers to integrate are so diverse because of their diverse positions within the labour market. </w:t>
      </w:r>
    </w:p>
    <w:p>
      <w:pPr>
        <w:pStyle w:val="Normal"/>
        <w:spacing w:lineRule="auto" w:line="240" w:before="0" w:after="280"/>
        <w:jc w:val="both"/>
        <w:rPr/>
      </w:pPr>
      <w:r>
        <w:rPr/>
        <w:t>A key finding of this study is that Immigrants’ attempts to integrate into the labour market are faced with multiple actors of inclusion and exclusion. These multiple actors vary depending on their  employment status. Not only that the ‘key influential actors’ for integration, such as policies, host country institutions, cultural backgrounds of the immigrants affect the three categories in diverse ways but it is also the case that these factors in turn affect the categories in different ways. The ‘unemployed’ category’s attempts to integrate are affected, for instance, by immigration policies; quality and nature of the support accessible to them from local community and other voluntary organisations; plus their pre-asylum related background such as education and relevant work experience. The ‘Employed’ category’s attempts to integrate are affected, on the other hand,  by the ‘code of conduct’ and ‘rules of the game’ of the workplace; equal opportunity policies and (mis)match of their experiences with the actual work they do. Likewise, the ‘self-employed’ category’s attempts to integrate into the labour market system is affected by issues of access to bank loans; local council premises and property valuations; small business policies and awareness of UK and EU business regulations. As highlighted here one and the same community is affected by multiple diverse factors and ‘key influential factors’ in its attempt to integrate into the UK labour market. The diverse nature of the influential factors even goes deeper when looked at across the different genders.</w:t>
      </w:r>
    </w:p>
    <w:p>
      <w:pPr>
        <w:pStyle w:val="Normal"/>
        <w:spacing w:lineRule="auto" w:line="240" w:before="0" w:after="280"/>
        <w:jc w:val="both"/>
        <w:rPr/>
      </w:pPr>
      <w:r>
        <w:rPr/>
        <w:t xml:space="preserve">This study is based on mixed methods approach that brings qualitative and quantitative data together and is informed by primary data including face to face interviews of about 150 Ethiopians in several UK cities in England, Scotland, Wales and Northern Ireland; interviews of community and other voluntary NGO’s supporting organisation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3:24:00Z</dcterms:created>
  <dc:creator>QMUL</dc:creator>
  <dc:description/>
  <cp:keywords/>
  <dc:language>en-US</dc:language>
  <cp:lastModifiedBy>QMUL</cp:lastModifiedBy>
  <dcterms:modified xsi:type="dcterms:W3CDTF">2012-03-31T13:32:00Z</dcterms:modified>
  <cp:revision>2</cp:revision>
  <dc:subject/>
  <dc:title>Abstract</dc:title>
</cp:coreProperties>
</file>