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ARD GENDER DIVERSITY  AND CORPORATE SOCIAL PERFORMANC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OANNA BOULOUT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versity of Cambridg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Judge Business Schoo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rumpington Stre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ambridge, CB2 1AG, U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mail: i.boulouta@jbs.cam.ac.u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Ioanna Boulouta is a PhD candidate at the University of Cambridge, UK. Her research interests focus on corporate social performance, sustainable competitiveness and gender diversit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1:25:00Z</dcterms:created>
  <dc:creator>Ioanna</dc:creator>
  <dc:description/>
  <cp:keywords/>
  <dc:language>en-US</dc:language>
  <cp:lastModifiedBy>Ioanna</cp:lastModifiedBy>
  <dcterms:modified xsi:type="dcterms:W3CDTF">2010-05-15T21:36:00Z</dcterms:modified>
  <cp:revision>3</cp:revision>
  <dc:subject/>
  <dc:title>ADIoannaBoulouta15May2010</dc:title>
</cp:coreProperties>
</file>