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Gender differences in workplace relational identity and identification (among leader and subordinate): the moderator effect of organizational context</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hora Moteabbed</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H.D. student at ESSEC Business School</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venue Bernard Hirsch - BP 50105</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ergy-Pontoise, France, 95021</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e-mail: shora.moteabbed@essec.edu</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arti Ramaswami</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N205, Department of Management,</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venue Bernard Hirsch - BP 50105</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ESSEC Business School</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ergy-Pontoise, France 95021</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el: +33-1-33-43-39-49</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e-mail: ramaswami@essec.fr</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pPr>
      <w:r>
        <w:rPr>
          <w:rFonts w:cs="Times New Roman;Times New Roman" w:ascii="Times New Roman;Times New Roman" w:hAnsi="Times New Roman;Times New Roman"/>
          <w:b/>
          <w:bCs/>
          <w:sz w:val="24"/>
          <w:szCs w:val="24"/>
        </w:rPr>
        <w:t xml:space="preserve">Gender differences in workplace relational identity and identification (among leader and subordinate): the moderator effect of organizational context </w:t>
      </w:r>
    </w:p>
    <w:p>
      <w:pPr>
        <w:pStyle w:val="Normal"/>
        <w:spacing w:lineRule="auto" w:line="480"/>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bstract</w:t>
      </w:r>
    </w:p>
    <w:p>
      <w:pPr>
        <w:pStyle w:val="Normal"/>
        <w:spacing w:lineRule="auto" w:line="480"/>
        <w:ind w:left="360" w:right="45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Purpose- </w:t>
      </w:r>
      <w:r>
        <w:rPr>
          <w:rFonts w:cs="Times New Roman;Times New Roman" w:ascii="Times New Roman;Times New Roman" w:hAnsi="Times New Roman;Times New Roman"/>
          <w:sz w:val="24"/>
          <w:szCs w:val="24"/>
        </w:rPr>
        <w:t xml:space="preserve">The purpose of the paper is to provide a theoretical model of gender differences in relational identity and identification at workplace along with their antecedents and consequences. </w:t>
      </w:r>
    </w:p>
    <w:p>
      <w:pPr>
        <w:pStyle w:val="Normal"/>
        <w:spacing w:lineRule="auto" w:line="480"/>
        <w:ind w:left="360" w:right="45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Design/methodology/approach- </w:t>
      </w:r>
      <w:r>
        <w:rPr>
          <w:rFonts w:cs="Times New Roman;Times New Roman" w:ascii="Times New Roman;Times New Roman" w:hAnsi="Times New Roman;Times New Roman"/>
          <w:sz w:val="24"/>
          <w:szCs w:val="24"/>
        </w:rPr>
        <w:t xml:space="preserve">This is a conceptual paper which utilizes psychological and organizational literature on relational identity and attempts to identify their gaps. Moreover it offers four categories of propositions on gender differences in relational identification at workplace and the role of organizational context. It utilizes several examples from leadership and mentoring literature to make its argument comprehensible. </w:t>
      </w:r>
    </w:p>
    <w:p>
      <w:pPr>
        <w:pStyle w:val="Normal"/>
        <w:spacing w:lineRule="auto" w:line="480"/>
        <w:ind w:left="360" w:right="45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Findings- </w:t>
      </w:r>
      <w:r>
        <w:rPr>
          <w:rFonts w:cs="Times New Roman;Times New Roman" w:ascii="Times New Roman;Times New Roman" w:hAnsi="Times New Roman;Times New Roman"/>
          <w:sz w:val="24"/>
          <w:szCs w:val="24"/>
        </w:rPr>
        <w:t xml:space="preserve">It suggests that women are likely to identify at relationally based on their socialization, whereas men are likely to identify collectively. Relational identification is associated with relational behaviors such as empowerment, empathy and participative behaviors which themselves grounds positive organizational outcomes such as lower turnover and higher level of personal and collective learning. However certain organizational contexts (dominant presentation of men and hierarchical management systems) could hinder the process of relational identification and its benefits. </w:t>
      </w:r>
    </w:p>
    <w:p>
      <w:pPr>
        <w:pStyle w:val="Normal"/>
        <w:spacing w:lineRule="auto" w:line="480"/>
        <w:ind w:left="360" w:right="45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Research limitations/implications- </w:t>
      </w:r>
      <w:r>
        <w:rPr>
          <w:rFonts w:cs="Times New Roman;Times New Roman" w:ascii="Times New Roman;Times New Roman" w:hAnsi="Times New Roman;Times New Roman"/>
          <w:sz w:val="24"/>
          <w:szCs w:val="24"/>
        </w:rPr>
        <w:t xml:space="preserve">The model could be a start for later empirical studies. It may be recursive in some parts and needs some work for operationalization of the propositions. </w:t>
      </w:r>
    </w:p>
    <w:p>
      <w:pPr>
        <w:pStyle w:val="Normal"/>
        <w:spacing w:lineRule="auto" w:line="480"/>
        <w:ind w:left="360" w:right="450" w:hanging="0"/>
        <w:rPr/>
      </w:pPr>
      <w:r>
        <w:rPr>
          <w:rFonts w:cs="Times New Roman;Times New Roman" w:ascii="Times New Roman;Times New Roman" w:hAnsi="Times New Roman;Times New Roman"/>
          <w:b/>
          <w:bCs/>
          <w:sz w:val="24"/>
          <w:szCs w:val="24"/>
        </w:rPr>
        <w:t xml:space="preserve">Practical implications- </w:t>
      </w:r>
      <w:r>
        <w:rPr>
          <w:rFonts w:cs="Times New Roman;Times New Roman" w:ascii="Times New Roman;Times New Roman" w:hAnsi="Times New Roman;Times New Roman"/>
          <w:sz w:val="24"/>
          <w:szCs w:val="24"/>
        </w:rPr>
        <w:t xml:space="preserve">The paper addresses the approaches which organizations should pursue if they wish to make the best out of presence of women. It suggests some benefits of relational identification and relational behaviors for managing diversity issues, diversified leadership and mentoring. </w:t>
      </w:r>
    </w:p>
    <w:p>
      <w:pPr>
        <w:pStyle w:val="Normal"/>
        <w:spacing w:lineRule="auto" w:line="480"/>
        <w:ind w:left="360" w:right="45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Originality/value of the paper</w:t>
      </w:r>
      <w:r>
        <w:rPr>
          <w:rFonts w:cs="Times New Roman;Times New Roman" w:ascii="Times New Roman;Times New Roman" w:hAnsi="Times New Roman;Times New Roman"/>
          <w:sz w:val="24"/>
          <w:szCs w:val="24"/>
        </w:rPr>
        <w:t xml:space="preserve">- The model is the first comprehensive model which addresses the issues of gender and relational identity at workplace considering the organizational context.  </w:t>
      </w:r>
    </w:p>
    <w:p>
      <w:pPr>
        <w:pStyle w:val="Normal"/>
        <w:spacing w:lineRule="auto" w:line="480"/>
        <w:ind w:left="360" w:right="450" w:hanging="0"/>
        <w:rPr/>
      </w:pPr>
      <w:r>
        <w:rPr>
          <w:rFonts w:cs="Times New Roman;Times New Roman" w:ascii="Times New Roman;Times New Roman" w:hAnsi="Times New Roman;Times New Roman"/>
          <w:b/>
          <w:bCs/>
          <w:sz w:val="24"/>
          <w:szCs w:val="24"/>
        </w:rPr>
        <w:t>Keywords</w:t>
      </w:r>
      <w:r>
        <w:rPr>
          <w:rFonts w:cs="Times New Roman;Times New Roman" w:ascii="Times New Roman;Times New Roman" w:hAnsi="Times New Roman;Times New Roman"/>
          <w:sz w:val="24"/>
          <w:szCs w:val="24"/>
        </w:rPr>
        <w:t>: Gender, Relational identity, Relational identification, Relational behaviors, Organizational context, Conceptual paper</w:t>
      </w:r>
    </w:p>
    <w:p>
      <w:pPr>
        <w:pStyle w:val="Normal"/>
        <w:spacing w:lineRule="auto" w:line="480"/>
        <w:ind w:left="360" w:right="45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both"/>
        <w:rPr/>
      </w:pPr>
      <w:r>
        <w:rPr>
          <w:rFonts w:cs="Times New Roman;Times New Roman" w:ascii="Times New Roman;Times New Roman" w:hAnsi="Times New Roman;Times New Roman"/>
          <w:sz w:val="24"/>
          <w:szCs w:val="24"/>
        </w:rPr>
        <w:t>In 2007, McKinsey&amp;Company</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published a report on gender diversity of governing bodies of companies across Europe. Based on this report women stand for only 11% of executive boards of European companies. McKinsey&amp;Company probed into the main obstacles which impede women from achieving top management positions. The focal reason which all the other obstacles listed in this report have their roots in it, is a predominantly male-oriented corporate model in which mastering the male codes is the sole way to rise through the ranks. This recalls a stereotype about the role of a manager which expects a manager to be competitive, authoritative, and assertive (Miner 1993). So for women becoming a successful high rank manager may be equal to surrender their so-called familiar female style and act as men. However even this is not acceptable, as it’s perceived to be incongruent with their gender role. In conclusion, while showing stereotyped male traits are followed by criticism due to gender-role incongruence at the same time the display of stereotyped female traits are perceived unfit to the role of a “good” manager (Eagly and Karau, 2002, Ridgeway, 2001). As a consequence women are trapped in a double bind trap (Carli and Eagly, 2007).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n the other hand, forcing women to adapt male roles hinder the organizations from gaining benefits of women’s presence in the organization (Eagly, 1990, Fletcher, 2001, Brickson, 2000). Hall and Marvis (1996), argue that relational interactions and skills are more strongly associated with the private family sphere of one’s life (traditionally the domain of women) which was traditionally the domain of women. Eagly and her colleagues (e.g. 1990, 2002, and 2003) have performed several meta-analyses of gender differences in leadership styles. They discovered that women demonstrated more participative leadership and transformational leadership and scored higher on the contingent reward subscale of transactional leadership which are both more associated with leadership effectiveness. Despite all these favorable results of women’s leadership styles, still female style of management is not well accepted in organizations as mentioned by McKinsey&amp;Company. This can be due to ignoring a very important group of practices today’s organizations: the relational practices which has been shown to be associated with several positive outcomes for the organizations (Fletcher, 2001, Flum, 2001, Kyriakidou and Özbilgin, 2004). Brickson (2000) believes that for an organization, a relational orientation increases the advantages and restrain the disadvantages associated with diversity. In addition to this, relational models of growth and development (Jordan et al. 1991, Miller, 1996) emphasize the role of relational interactions in the growth process. Significantly growth is conceptualized as happening only through a specific kind of relational interaction which is based on interdependency, mutuality and reciprocity (Fletcher, 1996).</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cently the focus of gender research has also begun to shift from documenting the existence and extent of gender differences to exploring the origin of those differences (Eagly, 1995). One of these origins is identity. Bringing together the identity and gender literature one can derive that the fundamental differences in women and men’s behaviors in the workplace interactions are rooted in their identities, especially relational identities (Brewer and Gardner, 1996; Chen et al. 2006; Cross and Madson, 1997; Sluss and Ashforth, 2007).  A great deal of evidence supports the premise that from infancy girls’ socialization encourages them toward the interdependent tasks of forming and maintaining close relationships while boys’ socialization pushes them to preserve their independence (Gabriel and Gardner, 1999). As a result, women’s relational identities in their later stages of life become more salient than their collective or social identity while for men the reverse is true (Gabriel and Gardner, 1999).  </w:t>
      </w:r>
    </w:p>
    <w:p>
      <w:pPr>
        <w:pStyle w:val="Normal"/>
        <w:spacing w:lineRule="auto" w:line="480"/>
        <w:jc w:val="both"/>
        <w:rPr/>
      </w:pPr>
      <w:r>
        <w:rPr>
          <w:rFonts w:cs="Times New Roman;Times New Roman" w:ascii="Times New Roman;Times New Roman" w:hAnsi="Times New Roman;Times New Roman"/>
          <w:sz w:val="24"/>
          <w:szCs w:val="24"/>
        </w:rPr>
        <w:t xml:space="preserve">As men and women start to work in the organizations, they build a relational identity based on their work interactions. According to above arguments as a result of socialization women tend to identify more at relational level. Relational identification normally results in relational behaviors (Fletcher, 2001; Flum, 2001; Sluss and Ashforth, 2007) which themselves bring about some positive organizational outcomes such as lower turnover, higher organizational commitment and higher personal and collective learning (Higgins and Kram, 2001; Mossholder et al., 2005). However, in many organizations because of male-dominated logics, or dominant male representation, the process of relational identification and consequently engaging in relational behaviors is impeded. This restriction not only limits the potential positive outcomes of relational behaviors for organizations but also reinforces the resistance of organization against diversity advantages while restraining the disadvantages associated with organizational diversity.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nfavorable organizational context for relational identification also hinders opportunities of growth and learning (both personal and organizational) for women which naturally achieve growth in connection with others (Jordan et al. 1991). In addition to this, in organizations with dominant male logic or dominant representations of men (e.g. macho industries) women fall into the double-bind trap (Carli and Eagly, 2007). This trap means that while women are expected to address male-dominant logic of the organizations at the same time they are also blamed for not being feminine. While there has been some research on the differences in relational identities in men and women in the context of intimate relationship (Cross and Madson, 1997; Gabriel and Gardner, 1999; Cross et al., 2000 and Cross and Morris, 2003), gender differences in relational identities especially at workplace has not been studied. Furthermore, despite some scattered evidence (Fletcher, 1996; Ibarra, 1992, 1993; Ely, 1994, 1995) no one has studied carefully the impact of organizational context on shaping relational identities and relational behaviors.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paper aims at conceptualizing relational identity at workplace. It draws upon psychological theories about gender differences and the impact of significant others on one’s identity. Furthermore it focuses on the constituents of relational identity (its components and hierarchies) based on Sluss and Ashforth’s (2007) model on relational identity and relational identification and discusses how these constituents are different in men and women. In sum this paper suggests that in favorable organizational contexts women tend to identify more at relational level while men tend to identify more at collective level. Relational identification then will be followed by relational behaviors such as empathy, individualized consideration, participative behaviors and empowerment. The consequences for organizations then may include lower turnover, higher organizational commitment and higher personal and collective learning. However, the role of organizational context is considerable and  moderates both the process of identification. The paper seeks to show that organizational context in some cases hinder the natural process of relational identification for women mainly because of the male dominated logics or the dominant representations of men (at least in the high ranks) in the organization. </w:t>
      </w:r>
    </w:p>
    <w:p>
      <w:pPr>
        <w:pStyle w:val="Normal"/>
        <w:spacing w:lineRule="auto" w:line="4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heoretical background</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this section initially I review the literature on relational identity in general and at workplace. Then I focus on studies which address gender and relational identity at the same time. Subsequently the current inaccuracies in these studies are mentioned to open the ground for research hypotheses. </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Relational identity </w:t>
      </w:r>
    </w:p>
    <w:p>
      <w:pPr>
        <w:pStyle w:val="Normal"/>
        <w:spacing w:lineRule="auto" w:line="480"/>
        <w:jc w:val="both"/>
        <w:rPr/>
      </w:pPr>
      <w:r>
        <w:rPr>
          <w:rFonts w:cs="Times New Roman;Times New Roman" w:ascii="Times New Roman;Times New Roman" w:hAnsi="Times New Roman;Times New Roman"/>
          <w:sz w:val="24"/>
          <w:szCs w:val="24"/>
        </w:rPr>
        <w:t>The focal point of relational identity is one’s relationships. Organizational scholars restrict these relationships to role-related relationships (Sluss and Ashforth, 2007).  Individuals with relational identity orientation envisage themselves in terms of the role they posses in relation to significant others (Brickson, 2000). For example for an individual with relational identity orientation, the coworker or subordinate identity may become salient. Individuals who identify at relational level are motivated to acquire benefits to other individuals (Brewer and Gardner, 1996; Brickson, 2000; Sluss and Ashforth, 2007). The theoretical paper by Sluss and Ashforth (2007) (which is the only theoretical paper which tried to conceptualize relational identity in organizations) draws more on research about one’s role related relationships and the identity born of these role-relationships (Brewer and Gardner, 1996; Ibarra, 1999; Stets and Burke, 2003). They define relational identity as the nature of one’s role relationship and how role occupants ratify their respective roles vis-à-vis each other. Following this logic they define relational identification as the extent to which one defines oneself in terms of a given role-relationship. They then argue that relational identity consists of person based and role-based identities.</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luss and Ashforth (2007) stress that despite the fact that management scholars have provided valuable insights on the impact of relationships on one’s development, performance and well-being (e.g., Dutton and Heaphy, 2003; Hall and Kahn, 2002; Kahn, 1998; Ragins et al., 2000), less attention has been paid to the impact of interpersonal relationships on one’s definition of self or identity which can be followed by relational behaviors. Particularly in management literature no empirical research has been conducted on relational identity at workplace.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ile management scholars have neglected relational identities, psychological scholars have studied it more extensively especially in the context of intimate relationships (e.g. Chen et al., 2006; Anderson and Chen, 2002; Cross and Madson, 1997; Cross et al., 2000; Cross and Morris, 2003; Baldwin, 1992; Markus and Kitayama, 1991; Chen et al., 2001; Pierce and Lydon, 2001) and mostly under the name of the relational-interdependent self-construal. For them, the relational identity reflects who a person is in relation to his/her significant others (Chen et al., 2006). In more concrete terms, the relational identity a) is a self-knowledge that is linked in memory to knowledge about significant others; b) exists at multiple levels of specificity; c) is capable of being contextually or chronically activated; and d) is composed of self-conceptions and a constellation of other self-aspects that characterize the self when relating to significant others (Chen et al., 2006). This form of identity is associated by protecting or enhancing the significant other and maintaining the relationship itself (Brewer and Gardner, 1996; Hazen and Shaver, 1990). Research has shown that individuals with a highly relational self-construal other than defining themselves in terms of their close relationships with others seek to nurture and develop new relationships (Cross and Morris, 2003). They are better able than others to predict a new acquaintance’s values and beliefs and score higher on measures of well-being (Cross and Morris, 2003).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sychological scholars also have tried to measure relational self-concept. For instance Ogilvie and his colleagues requested research participants to name a number of significant others and then to make rate some attributes about who they are when they are with each significant other (Ogilvie &amp; Ashmore, 1991; Ogilvie &amp; Rose, 1995). Then they performed cluster analysis on those attributes. They found particular attribute clusters associated with significant others. In addition to this they discovered that some significant others evoke the same attributes of identity. Baldwin (1992) and his colleagues also performed different experiments to activate significant other’s schemata (relational identity). </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nagement literature differs from psychological literature in inducing the notion of role to the definition of relational identity. Eagly and Johnson (1990) and Eagly and Wood (1991) argue that for studying gender differences in behaviors we need to collect data from a real organization setting where organization roles are salient. Otherwise gender stereotypes increase the amount of gender differences. In sum, although management scholars haven’t conducted empirical research on relational identity, their conceptualization of relational identity seems to be more appropriate for study relational identity in organizations compared to psychological literature as they include the notion of role. </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Gender and relational identity </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management research, a large body of research addresses the differences of interactions, relationships and networks of men and women in the organizations (e.g. Burt, 1998; Ibarra, 1992, 1993 and 1997; Ragins and Sundstorm, 1989). The existing research mainly states how gender differences result in differences in the structure of interaction networks of men and women and consequently in different career outcomes (Ibarra, 1992, 1997; Brass, 1989; Burt, 1998). They also don’t take into consideration how the differences which exist in men’s and women’s self-concept can affect their network of relationship (Kram, 1985;Ragins and McFarlin, 1990). One body of literature which has paid more attention to the content of the relationships is the literature of mentoring. In mentoring literature, the scholars discuss the career development benefits and psychological benefits which mentors provide (Noe et al. 2002; Ragins and McFarlin, 1990; Ragins, 1997). However, they don’t address how the relationship between mentor and protégé could influence protégé’s self-concept (or even mentor’s self-concept) and that this process can be different across gender. Ragins and McFarlin (1990) reported significant gender interactions in mentors and protégés’ relationships especially for role modeling and social roles. Women find it difficult to identify with male mentors as their role models (Ragins and McFarlin, 1990; Ragins, 1997). </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psychology literature, more attention has been paid to identity and gender (Cross and Madson, 1997; Gabriel and Gardner, 1999; Cross et al., 2001).  Cross and Madson (1997) reviewed the psychological literature on identity and gender. They report that variation in identity across gender cause differences in men and women in terms of cognition (self-representation and information procession), self-related motivations (sources of self-esteem, strategies for self-enhancement), affect (emotional expression) and relationships (Cross and Madson, 1995).  A great deal of evidence supports the premise that girls’ socialization encourages them toward the interdependent tasks of forming and maintaining close relationships (Maccoby, 1990, Gabriel and Gardner, 1999). Consequently, women’s social interactions are likely to be characterized by collaboration, intimate friendships and attempts to preserve interpersonal harmony, whereas men’s interactions are instead more likely to be characterized by demonstrations of dominance and competitiveness (Maccoby, 1990). </w:t>
      </w:r>
    </w:p>
    <w:p>
      <w:pPr>
        <w:pStyle w:val="Normal"/>
        <w:autoSpaceDE w:val="false"/>
        <w:spacing w:lineRule="auto" w:line="480" w:before="0" w:after="0"/>
        <w:jc w:val="both"/>
        <w:rPr/>
      </w:pPr>
      <w:r>
        <w:rPr>
          <w:rFonts w:cs="Times New Roman;Times New Roman" w:ascii="Times New Roman;Times New Roman" w:hAnsi="Times New Roman;Times New Roman"/>
          <w:sz w:val="24"/>
          <w:szCs w:val="24"/>
        </w:rPr>
        <w:t>Research also reveals that girls are more likely to form pair bonds and report intimacy as an important factor in forming relationships (Broderick &amp; Beltz, 1996). In contrast men have greater problems in associating affective component to their self-concept (Sharpe and Heppner, 1991). Furthermore, for men, self-esteem derives from their ability to maintain independence from others, thus they don’t take into account the feedbacks, which threaten this view of themselves. In studies that utilized self-report data, women reported a greater tendency to take the perspective of another person compared to men (Davis, 1983, Davis, 1991).In sum, from an early age, women are more likely to define the self in terms of their close and intimate relationships and behave in certain ways to support these relationships (Cross and Madson, 1997). Men, on the other hand, do not define themselves in terms of close relationships as eagerly as women and often behave in ways that enhance personal status or success rather than in ways that maintain or deepen their relationships.</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does not directly bring about that men are decidedly non-interdependent. Because such interpretation contradicts with the thesis that belongingness is a basic human need (Baumeister &amp; Leary, 1995). Gabriel and Gardner suggest that one feasible reconciliation could be achieved through an expansion of Cross and Madson’s (1997) model to include collective aspect of interdependence as well as the relational aspect of interdependence. Baumeister and Sommer (1997) argued that whereas women tend to invest in a number of close, often dyadic relationships, men tend toward investing in a larger sphere of social relationships. Then we can hypothesize that men’s interdependence may be fulfilled with the collective aspect of interdependence (Baumeister and Sommer, 1997) which reminds us the argument of social identity theory (Tajfel , 1974; Hogg, 2001; Ashforth and Mael, 1989). Thus we can suggest that </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position 1- Prior to entering workplace or outside of workplace, women tend to identify more at relational level of identity with their significant others while men tend to identify at the collective level of identity with social groups.</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order to obtain a comprehensive model of the gender differences in relational identity, in the following sections, workplace relational identity and gender differences in its conceptualization is discussed. Furthermore the role of organizational context is discussed later in the paper. The comprehensive model of the paper is presented in figure 1.</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Gender differences in work-place relational identity</w:t>
      </w:r>
    </w:p>
    <w:p>
      <w:pPr>
        <w:pStyle w:val="Normal"/>
        <w:autoSpaceDE w:val="false"/>
        <w:spacing w:lineRule="auto" w:line="48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nterpersonal (dyadic) level of analysis</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bove proposition conceptualizes relational identity in general and in the context of any relationship.  However for us it is more interesting to determine how relational identities are constructed at work place in presence of organizational roles. Whilst gender differences still exist in real organizational settings, the influence of gender stereotypes decreases (Eagly and Johnson, 1990; Eagly and Wood, 1991). Therefore the study of relational identity should be conducted in a real organizational setting and with paying attention to the organizational roles. In this section the relational identity is conceptualized with respect to the role structure of the organization and mostly based on Sluss and Ashforth’s (2007) model of relational identity.</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Role-based and person-based components of workplace relational identity</w:t>
      </w:r>
      <w:r>
        <w:rPr>
          <w:rFonts w:cs="Times New Roman;Times New Roman" w:ascii="Times New Roman;Times New Roman" w:hAnsi="Times New Roman;Times New Roman"/>
          <w:sz w:val="24"/>
          <w:szCs w:val="24"/>
        </w:rPr>
        <w:t>- As mentioned earlier Sluss and Ashforth (2007) distinguished between role-based and person-based identities</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0" distR="0" simplePos="0" locked="0" layoutInCell="0" allowOverlap="1" relativeHeight="7">
                <wp:simplePos x="0" y="0"/>
                <wp:positionH relativeFrom="column">
                  <wp:posOffset>7164070</wp:posOffset>
                </wp:positionH>
                <wp:positionV relativeFrom="paragraph">
                  <wp:posOffset>1166495</wp:posOffset>
                </wp:positionV>
                <wp:extent cx="962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91.8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rPr>
        <w:t xml:space="preserve">Antecedent of relational identity                                                               Consequences of relational                                                                                                 </w:t>
      </w:r>
    </w:p>
    <w:p>
      <w:pPr>
        <w:pStyle w:val="Normal"/>
        <w:autoSpaceDE w:val="false"/>
        <w:spacing w:lineRule="auto" w:line="480" w:before="0" w:after="0"/>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019300</wp:posOffset>
                </wp:positionH>
                <wp:positionV relativeFrom="paragraph">
                  <wp:posOffset>68580</wp:posOffset>
                </wp:positionV>
                <wp:extent cx="1733550" cy="2824480"/>
                <wp:effectExtent l="5080" t="5080" r="5715" b="80010"/>
                <wp:wrapNone/>
                <wp:docPr id="2" name=""/>
                <a:graphic xmlns:a="http://schemas.openxmlformats.org/drawingml/2006/main">
                  <a:graphicData uri="http://schemas.microsoft.com/office/word/2010/wordprocessingShape">
                    <wps:wsp>
                      <wps:cNvSpPr/>
                      <wps:spPr>
                        <a:xfrm>
                          <a:off x="0" y="0"/>
                          <a:ext cx="1733400" cy="2824560"/>
                        </a:xfrm>
                        <a:custGeom>
                          <a:avLst/>
                          <a:gdLst>
                            <a:gd name="textAreaLeft" fmla="*/ 47880 w 982800"/>
                            <a:gd name="textAreaRight" fmla="*/ 934920 w 982800"/>
                            <a:gd name="textAreaTop" fmla="*/ 47880 h 1601280"/>
                            <a:gd name="textAreaBottom" fmla="*/ 1553400 h 1601280"/>
                          </a:gdLst>
                          <a:ahLst/>
                          <a:rect l="textAreaLeft" t="textAreaTop" r="textAreaRight" b="textAreaBottom"/>
                          <a:pathLst>
                            <a:path w="21600" h="35188">
                              <a:moveTo>
                                <a:pt x="3600" y="0"/>
                              </a:moveTo>
                              <a:arcTo wR="3600" hR="3600" stAng="16200000" swAng="-5400000"/>
                              <a:lnTo>
                                <a:pt x="0" y="31588"/>
                              </a:lnTo>
                              <a:arcTo wR="3600" hR="3600" stAng="10800000" swAng="-5400000"/>
                              <a:lnTo>
                                <a:pt x="18000" y="351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Times New Roman" w:hAnsi="Times New Roman;Times New Roman" w:eastAsia="Calibri" w:cs="Times New Roman;Times New Roman"/>
                                <w:color w:val="auto"/>
                                <w:lang w:val="fr-FR" w:bidi="ar-SA"/>
                              </w:rPr>
                              <w:t xml:space="preserve">Work-place Relational identity : </w:t>
                            </w:r>
                          </w:p>
                          <w:p>
                            <w:pPr>
                              <w:overflowPunct w:val="false"/>
                              <w:bidi w:val="0"/>
                              <w:spacing w:before="0" w:after="200" w:lineRule="auto" w:line="276"/>
                              <w:ind w:left="720" w:hanging="0"/>
                              <w:contextualSpacing/>
                              <w:rPr/>
                            </w:pPr>
                            <w:r>
                              <w:rPr>
                                <w:kern w:val="2"/>
                                <w:sz w:val="22"/>
                                <w:szCs w:val="22"/>
                                <w:rFonts w:ascii="Times New Roman;Times New Roman" w:hAnsi="Times New Roman;Times New Roman" w:eastAsia="Calibri" w:cs="Times New Roman;Times New Roman"/>
                                <w:color w:val="auto"/>
                                <w:lang w:val="en-US" w:bidi="ar-SA"/>
                              </w:rPr>
                              <w:t>Role-based vs. Person based (P2a)</w:t>
                            </w:r>
                          </w:p>
                          <w:p>
                            <w:pPr>
                              <w:overflowPunct w:val="false"/>
                              <w:bidi w:val="0"/>
                              <w:spacing w:before="0" w:after="200" w:lineRule="auto" w:line="276"/>
                              <w:ind w:left="720" w:hanging="0"/>
                              <w:contextualSpacing/>
                              <w:rPr/>
                            </w:pPr>
                            <w:r>
                              <w:rPr>
                                <w:kern w:val="2"/>
                                <w:sz w:val="22"/>
                                <w:szCs w:val="22"/>
                                <w:rFonts w:ascii="Times New Roman;Times New Roman" w:hAnsi="Times New Roman;Times New Roman" w:eastAsia="Calibri" w:cs="Times New Roman;Times New Roman"/>
                                <w:color w:val="auto"/>
                                <w:lang w:val="en-US" w:bidi="ar-SA"/>
                              </w:rPr>
                              <w:t xml:space="preserve">Hierarchy of relationship specific identities (P2b) </w:t>
                            </w:r>
                          </w:p>
                          <w:p>
                            <w:pPr>
                              <w:overflowPunct w:val="false"/>
                              <w:bidi w:val="0"/>
                              <w:spacing w:before="0" w:after="200" w:lineRule="auto" w:line="276"/>
                              <w:ind w:left="720" w:hanging="0"/>
                              <w:contextualSpacing/>
                              <w:rPr/>
                            </w:pPr>
                            <w:r>
                              <w:rPr>
                                <w:kern w:val="2"/>
                                <w:sz w:val="22"/>
                                <w:szCs w:val="22"/>
                                <w:rFonts w:ascii="Times New Roman;Times New Roman" w:hAnsi="Times New Roman;Times New Roman" w:eastAsia="Calibri" w:cs="Times New Roman;Times New Roman"/>
                                <w:color w:val="auto"/>
                                <w:lang w:val="en-US" w:bidi="ar-SA"/>
                              </w:rPr>
                              <w:t xml:space="preserve">Similarity with possible significant others (P2c) </w:t>
                            </w:r>
                          </w:p>
                        </w:txbxContent>
                      </wps:txbx>
                      <wps:bodyPr anchor="t">
                        <a:noAutofit/>
                      </wps:bodyPr>
                    </wps:wsp>
                  </a:graphicData>
                </a:graphic>
              </wp:anchor>
            </w:drawing>
          </mc:Choice>
          <mc:Fallback>
            <w:pict>
              <v:roundrect id="shape_0" fillcolor="white" stroked="t" o:allowincell="f" style="position:absolute;margin-left:159pt;margin-top:5.4pt;width:136.45pt;height:222.35pt;mso-wrap-style:square;v-text-anchor:top">
                <v:textbox>
                  <w:txbxContent>
                    <w:p>
                      <w:pPr>
                        <w:overflowPunct w:val="false"/>
                        <w:bidi w:val="0"/>
                        <w:spacing w:before="0" w:after="200" w:lineRule="auto" w:line="276"/>
                        <w:rPr/>
                      </w:pPr>
                      <w:r>
                        <w:rPr>
                          <w:kern w:val="2"/>
                          <w:sz w:val="22"/>
                          <w:szCs w:val="22"/>
                          <w:rFonts w:ascii="Times New Roman;Times New Roman" w:hAnsi="Times New Roman;Times New Roman" w:eastAsia="Calibri" w:cs="Times New Roman;Times New Roman"/>
                          <w:color w:val="auto"/>
                          <w:lang w:val="fr-FR" w:bidi="ar-SA"/>
                        </w:rPr>
                        <w:t xml:space="preserve">Work-place Relational identity : </w:t>
                      </w:r>
                    </w:p>
                    <w:p>
                      <w:pPr>
                        <w:overflowPunct w:val="false"/>
                        <w:bidi w:val="0"/>
                        <w:spacing w:before="0" w:after="200" w:lineRule="auto" w:line="276"/>
                        <w:ind w:left="720" w:hanging="0"/>
                        <w:contextualSpacing/>
                        <w:rPr/>
                      </w:pPr>
                      <w:r>
                        <w:rPr>
                          <w:kern w:val="2"/>
                          <w:sz w:val="22"/>
                          <w:szCs w:val="22"/>
                          <w:rFonts w:ascii="Times New Roman;Times New Roman" w:hAnsi="Times New Roman;Times New Roman" w:eastAsia="Calibri" w:cs="Times New Roman;Times New Roman"/>
                          <w:color w:val="auto"/>
                          <w:lang w:val="en-US" w:bidi="ar-SA"/>
                        </w:rPr>
                        <w:t>Role-based vs. Person based (P2a)</w:t>
                      </w:r>
                    </w:p>
                    <w:p>
                      <w:pPr>
                        <w:overflowPunct w:val="false"/>
                        <w:bidi w:val="0"/>
                        <w:spacing w:before="0" w:after="200" w:lineRule="auto" w:line="276"/>
                        <w:ind w:left="720" w:hanging="0"/>
                        <w:contextualSpacing/>
                        <w:rPr/>
                      </w:pPr>
                      <w:r>
                        <w:rPr>
                          <w:kern w:val="2"/>
                          <w:sz w:val="22"/>
                          <w:szCs w:val="22"/>
                          <w:rFonts w:ascii="Times New Roman;Times New Roman" w:hAnsi="Times New Roman;Times New Roman" w:eastAsia="Calibri" w:cs="Times New Roman;Times New Roman"/>
                          <w:color w:val="auto"/>
                          <w:lang w:val="en-US" w:bidi="ar-SA"/>
                        </w:rPr>
                        <w:t xml:space="preserve">Hierarchy of relationship specific identities (P2b) </w:t>
                      </w:r>
                    </w:p>
                    <w:p>
                      <w:pPr>
                        <w:overflowPunct w:val="false"/>
                        <w:bidi w:val="0"/>
                        <w:spacing w:before="0" w:after="200" w:lineRule="auto" w:line="276"/>
                        <w:ind w:left="720" w:hanging="0"/>
                        <w:contextualSpacing/>
                        <w:rPr/>
                      </w:pPr>
                      <w:r>
                        <w:rPr>
                          <w:kern w:val="2"/>
                          <w:sz w:val="22"/>
                          <w:szCs w:val="22"/>
                          <w:rFonts w:ascii="Times New Roman;Times New Roman" w:hAnsi="Times New Roman;Times New Roman" w:eastAsia="Calibri" w:cs="Times New Roman;Times New Roman"/>
                          <w:color w:val="auto"/>
                          <w:lang w:val="en-US" w:bidi="ar-SA"/>
                        </w:rPr>
                        <w:t xml:space="preserve">Similarity with possible significant others (P2c)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4309110</wp:posOffset>
                </wp:positionH>
                <wp:positionV relativeFrom="paragraph">
                  <wp:posOffset>183515</wp:posOffset>
                </wp:positionV>
                <wp:extent cx="1066165" cy="1823085"/>
                <wp:effectExtent l="5715" t="5715" r="5080" b="5080"/>
                <wp:wrapNone/>
                <wp:docPr id="3" name=""/>
                <a:graphic xmlns:a="http://schemas.openxmlformats.org/drawingml/2006/main">
                  <a:graphicData uri="http://schemas.microsoft.com/office/word/2010/wordprocessingShape">
                    <wps:wsp>
                      <wps:cNvSpPr/>
                      <wps:spPr>
                        <a:xfrm>
                          <a:off x="0" y="0"/>
                          <a:ext cx="1066320" cy="1823040"/>
                        </a:xfrm>
                        <a:custGeom>
                          <a:avLst/>
                          <a:gdLst>
                            <a:gd name="textAreaLeft" fmla="*/ 29520 w 604440"/>
                            <a:gd name="textAreaRight" fmla="*/ 574920 w 604440"/>
                            <a:gd name="textAreaTop" fmla="*/ 29520 h 1033560"/>
                            <a:gd name="textAreaBottom" fmla="*/ 1004040 h 1033560"/>
                          </a:gdLst>
                          <a:ahLst/>
                          <a:rect l="textAreaLeft" t="textAreaTop" r="textAreaRight" b="textAreaBottom"/>
                          <a:pathLst>
                            <a:path w="21600" h="36926">
                              <a:moveTo>
                                <a:pt x="3600" y="0"/>
                              </a:moveTo>
                              <a:arcTo wR="3600" hR="3600" stAng="16200000" swAng="-5400000"/>
                              <a:lnTo>
                                <a:pt x="0" y="33326"/>
                              </a:lnTo>
                              <a:arcTo wR="3600" hR="3600" stAng="10800000" swAng="-5400000"/>
                              <a:lnTo>
                                <a:pt x="18000" y="369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fr-FR" w:bidi="ar-SA"/>
                              </w:rPr>
                              <w:t>Relational behaviors (P4a)</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fr-FR" w:bidi="ar-SA"/>
                              </w:rPr>
                              <w:t>empathy, individualized Consideration  empowerment</w:t>
                            </w:r>
                          </w:p>
                        </w:txbxContent>
                      </wps:txbx>
                      <wps:bodyPr anchor="t">
                        <a:noAutofit/>
                      </wps:bodyPr>
                    </wps:wsp>
                  </a:graphicData>
                </a:graphic>
              </wp:anchor>
            </w:drawing>
          </mc:Choice>
          <mc:Fallback>
            <w:pict>
              <v:roundrect id="shape_0" fillcolor="white" stroked="t" o:allowincell="f" style="position:absolute;margin-left:339.3pt;margin-top:14.45pt;width:83.9pt;height:143.5pt;mso-wrap-style:square;v-text-anchor:top">
                <v:textbox>
                  <w:txbxContent>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fr-FR" w:bidi="ar-SA"/>
                        </w:rPr>
                        <w:t>Relational behaviors (P4a)</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fr-FR" w:bidi="ar-SA"/>
                        </w:rPr>
                        <w:t>empathy, individualized Consideration  empowermen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693410</wp:posOffset>
                </wp:positionH>
                <wp:positionV relativeFrom="paragraph">
                  <wp:posOffset>248920</wp:posOffset>
                </wp:positionV>
                <wp:extent cx="1054735" cy="1859280"/>
                <wp:effectExtent l="5715" t="5080" r="5080" b="5715"/>
                <wp:wrapNone/>
                <wp:docPr id="4" name=""/>
                <a:graphic xmlns:a="http://schemas.openxmlformats.org/drawingml/2006/main">
                  <a:graphicData uri="http://schemas.microsoft.com/office/word/2010/wordprocessingShape">
                    <wps:wsp>
                      <wps:cNvSpPr/>
                      <wps:spPr>
                        <a:xfrm>
                          <a:off x="0" y="0"/>
                          <a:ext cx="1054800" cy="1859400"/>
                        </a:xfrm>
                        <a:custGeom>
                          <a:avLst/>
                          <a:gdLst>
                            <a:gd name="textAreaLeft" fmla="*/ 29160 w 597960"/>
                            <a:gd name="textAreaRight" fmla="*/ 568800 w 597960"/>
                            <a:gd name="textAreaTop" fmla="*/ 29160 h 1054080"/>
                            <a:gd name="textAreaBottom" fmla="*/ 1024920 h 1054080"/>
                          </a:gdLst>
                          <a:ahLst/>
                          <a:rect l="textAreaLeft" t="textAreaTop" r="textAreaRight" b="textAreaBottom"/>
                          <a:pathLst>
                            <a:path w="21600" h="38066">
                              <a:moveTo>
                                <a:pt x="3600" y="0"/>
                              </a:moveTo>
                              <a:arcTo wR="3600" hR="3600" stAng="16200000" swAng="-5400000"/>
                              <a:lnTo>
                                <a:pt x="0" y="34466"/>
                              </a:lnTo>
                              <a:arcTo wR="3600" hR="3600" stAng="10800000" swAng="-5400000"/>
                              <a:lnTo>
                                <a:pt x="18000" y="380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Organizational consequences (P4b)</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Turnover</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Personal learning</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Collective learning</w:t>
                            </w:r>
                          </w:p>
                        </w:txbxContent>
                      </wps:txbx>
                      <wps:bodyPr anchor="t">
                        <a:noAutofit/>
                      </wps:bodyPr>
                    </wps:wsp>
                  </a:graphicData>
                </a:graphic>
              </wp:anchor>
            </w:drawing>
          </mc:Choice>
          <mc:Fallback>
            <w:pict>
              <v:roundrect id="shape_0" fillcolor="white" stroked="t" o:allowincell="f" style="position:absolute;margin-left:448.3pt;margin-top:19.6pt;width:83pt;height:146.35pt;mso-wrap-style:square;v-text-anchor:top">
                <v:textbox>
                  <w:txbxContent>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Organizational consequences (P4b)</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Turnover</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Personal learning</w:t>
                      </w:r>
                    </w:p>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Collective learning</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480" w:before="0" w:after="0"/>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161290</wp:posOffset>
                </wp:positionV>
                <wp:extent cx="1306830" cy="1397635"/>
                <wp:effectExtent l="5080" t="5715" r="5715" b="5080"/>
                <wp:wrapNone/>
                <wp:docPr id="5" name=""/>
                <a:graphic xmlns:a="http://schemas.openxmlformats.org/drawingml/2006/main">
                  <a:graphicData uri="http://schemas.microsoft.com/office/word/2010/wordprocessingShape">
                    <wps:wsp>
                      <wps:cNvSpPr/>
                      <wps:spPr>
                        <a:xfrm>
                          <a:off x="0" y="0"/>
                          <a:ext cx="1306800" cy="1397520"/>
                        </a:xfrm>
                        <a:custGeom>
                          <a:avLst/>
                          <a:gdLst>
                            <a:gd name="textAreaLeft" fmla="*/ 36000 w 740880"/>
                            <a:gd name="textAreaRight" fmla="*/ 704880 w 740880"/>
                            <a:gd name="textAreaTop" fmla="*/ 36000 h 792360"/>
                            <a:gd name="textAreaBottom" fmla="*/ 756360 h 792360"/>
                          </a:gdLst>
                          <a:ahLst/>
                          <a:rect l="textAreaLeft" t="textAreaTop" r="textAreaRight" b="textAreaBottom"/>
                          <a:pathLst>
                            <a:path w="21600" h="23100">
                              <a:moveTo>
                                <a:pt x="3600" y="0"/>
                              </a:moveTo>
                              <a:arcTo wR="3600" hR="3600" stAng="16200000" swAng="-5400000"/>
                              <a:lnTo>
                                <a:pt x="0" y="19500"/>
                              </a:lnTo>
                              <a:arcTo wR="3600" hR="3600" stAng="10800000" swAng="-5400000"/>
                              <a:lnTo>
                                <a:pt x="18000" y="23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Times New Roman" w:hAnsi="Times New Roman;Times New Roman" w:eastAsia="Calibri" w:cs="Times New Roman;Times New Roman"/>
                                <w:color w:val="auto"/>
                                <w:lang w:val="en-US" w:bidi="ar-SA"/>
                              </w:rPr>
                              <w:t>(General or non-work) Relational identification tendency (P1)</w:t>
                            </w:r>
                          </w:p>
                        </w:txbxContent>
                      </wps:txbx>
                      <wps:bodyPr anchor="t">
                        <a:noAutofit/>
                      </wps:bodyPr>
                    </wps:wsp>
                  </a:graphicData>
                </a:graphic>
              </wp:anchor>
            </w:drawing>
          </mc:Choice>
          <mc:Fallback>
            <w:pict>
              <v:roundrect id="shape_0" fillcolor="white" stroked="t" o:allowincell="f" style="position:absolute;margin-left:-25.8pt;margin-top:12.7pt;width:102.85pt;height:110pt;mso-wrap-style:square;v-text-anchor:top">
                <v:textbox>
                  <w:txbxContent>
                    <w:p>
                      <w:pPr>
                        <w:overflowPunct w:val="false"/>
                        <w:bidi w:val="0"/>
                        <w:spacing w:before="0" w:after="200" w:lineRule="auto" w:line="276"/>
                        <w:rPr/>
                      </w:pPr>
                      <w:r>
                        <w:rPr>
                          <w:kern w:val="2"/>
                          <w:sz w:val="22"/>
                          <w:szCs w:val="22"/>
                          <w:rFonts w:ascii="Times New Roman;Times New Roman" w:hAnsi="Times New Roman;Times New Roman" w:eastAsia="Calibri" w:cs="Times New Roman;Times New Roman"/>
                          <w:color w:val="auto"/>
                          <w:lang w:val="en-US" w:bidi="ar-SA"/>
                        </w:rPr>
                        <w:t>(General or non-work) Relational identification tendency (P1)</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480" w:before="0" w:after="0"/>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752850</wp:posOffset>
                </wp:positionH>
                <wp:positionV relativeFrom="paragraph">
                  <wp:posOffset>296545</wp:posOffset>
                </wp:positionV>
                <wp:extent cx="556895" cy="1270"/>
                <wp:effectExtent l="635" t="37465" r="0" b="38100"/>
                <wp:wrapNone/>
                <wp:docPr id="6" name=""/>
                <a:graphic xmlns:a="http://schemas.openxmlformats.org/drawingml/2006/main">
                  <a:graphicData uri="http://schemas.microsoft.com/office/word/2010/wordprocessingShape">
                    <wps:wsp>
                      <wps:cNvCnPr/>
                      <wps:spPr>
                        <a:xfrm>
                          <a:off x="0" y="0"/>
                          <a:ext cx="55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23.3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35430</wp:posOffset>
                </wp:positionH>
                <wp:positionV relativeFrom="paragraph">
                  <wp:posOffset>296545</wp:posOffset>
                </wp:positionV>
                <wp:extent cx="1270" cy="1979295"/>
                <wp:effectExtent l="37465" t="0" r="38100" b="635"/>
                <wp:wrapNone/>
                <wp:docPr id="7" name=""/>
                <a:graphic xmlns:a="http://schemas.openxmlformats.org/drawingml/2006/main">
                  <a:graphicData uri="http://schemas.microsoft.com/office/word/2010/wordprocessingShape">
                    <wps:wsp>
                      <wps:cNvCnPr/>
                      <wps:spPr>
                        <a:xfrm flipV="1">
                          <a:off x="0" y="0"/>
                          <a:ext cx="1800" cy="197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9pt;margin-top:23.35pt;width:0.1pt;height:155.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75275</wp:posOffset>
                </wp:positionH>
                <wp:positionV relativeFrom="paragraph">
                  <wp:posOffset>296545</wp:posOffset>
                </wp:positionV>
                <wp:extent cx="318770" cy="1270"/>
                <wp:effectExtent l="635" t="37465" r="0" b="38100"/>
                <wp:wrapNone/>
                <wp:docPr id="8" name=""/>
                <a:graphic xmlns:a="http://schemas.openxmlformats.org/drawingml/2006/main">
                  <a:graphicData uri="http://schemas.microsoft.com/office/word/2010/wordprocessingShape">
                    <wps:wsp>
                      <wps:cNvCnPr/>
                      <wps:spPr>
                        <a:xfrm>
                          <a:off x="0" y="0"/>
                          <a:ext cx="31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25pt;margin-top:23.35pt;width:25.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79170</wp:posOffset>
                </wp:positionH>
                <wp:positionV relativeFrom="paragraph">
                  <wp:posOffset>296545</wp:posOffset>
                </wp:positionV>
                <wp:extent cx="1040765" cy="1270"/>
                <wp:effectExtent l="635" t="37465" r="0" b="38100"/>
                <wp:wrapNone/>
                <wp:docPr id="9" name=""/>
                <a:graphic xmlns:a="http://schemas.openxmlformats.org/drawingml/2006/main">
                  <a:graphicData uri="http://schemas.microsoft.com/office/word/2010/wordprocessingShape">
                    <wps:wsp>
                      <wps:cNvCnPr/>
                      <wps:spPr>
                        <a:xfrm>
                          <a:off x="0" y="0"/>
                          <a:ext cx="1041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23.35pt;width:81.9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48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48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48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mc:AlternateContent>
          <mc:Choice Requires="wps">
            <w:drawing>
              <wp:anchor behindDoc="0" distT="0" distB="0" distL="114935" distR="114935" simplePos="0" locked="0" layoutInCell="0" allowOverlap="1" relativeHeight="5">
                <wp:simplePos x="0" y="0"/>
                <wp:positionH relativeFrom="column">
                  <wp:posOffset>429895</wp:posOffset>
                </wp:positionH>
                <wp:positionV relativeFrom="paragraph">
                  <wp:posOffset>396240</wp:posOffset>
                </wp:positionV>
                <wp:extent cx="2138680" cy="1733550"/>
                <wp:effectExtent l="5080" t="5080" r="5715" b="5715"/>
                <wp:wrapNone/>
                <wp:docPr id="10" name=""/>
                <a:graphic xmlns:a="http://schemas.openxmlformats.org/drawingml/2006/main">
                  <a:graphicData uri="http://schemas.microsoft.com/office/word/2010/wordprocessingShape">
                    <wps:wsp>
                      <wps:cNvSpPr/>
                      <wps:spPr>
                        <a:xfrm>
                          <a:off x="0" y="0"/>
                          <a:ext cx="2138760" cy="173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 xml:space="preserve">Organizational Contexts </w:t>
                            </w:r>
                          </w:p>
                          <w:p>
                            <w:pPr>
                              <w:overflowPunct w:val="false"/>
                              <w:bidi w:val="0"/>
                              <w:spacing w:before="0" w:after="200" w:lineRule="auto" w:line="276"/>
                              <w:ind w:left="720" w:hanging="0"/>
                              <w:contextualSpacing/>
                              <w:rPr/>
                            </w:pPr>
                            <w:r>
                              <w:rPr>
                                <w:kern w:val="2"/>
                                <w:sz w:val="20"/>
                                <w:szCs w:val="20"/>
                                <w:rFonts w:ascii="Times New Roman;Times New Roman" w:hAnsi="Times New Roman;Times New Roman" w:eastAsia="Calibri" w:cs="Times New Roman;Times New Roman"/>
                                <w:color w:val="auto"/>
                                <w:lang w:val="en-US" w:bidi="ar-SA"/>
                              </w:rPr>
                              <w:t>Relational demography (Proportion of women/men representation) (P3a)</w:t>
                            </w:r>
                          </w:p>
                          <w:p>
                            <w:pPr>
                              <w:overflowPunct w:val="false"/>
                              <w:bidi w:val="0"/>
                              <w:spacing w:before="0" w:after="200" w:lineRule="auto" w:line="276"/>
                              <w:ind w:left="720" w:hanging="0"/>
                              <w:contextualSpacing/>
                              <w:rPr/>
                            </w:pPr>
                            <w:r>
                              <w:rPr>
                                <w:kern w:val="2"/>
                                <w:sz w:val="20"/>
                                <w:szCs w:val="20"/>
                                <w:rFonts w:ascii="Times New Roman;Times New Roman" w:hAnsi="Times New Roman;Times New Roman" w:eastAsia="Calibri" w:cs="Times New Roman;Times New Roman"/>
                                <w:color w:val="auto"/>
                                <w:lang w:val="en-US" w:bidi="ar-SA"/>
                              </w:rPr>
                              <w:t xml:space="preserve">Management system (Mechanistic/Organic) (P3b) </w:t>
                            </w:r>
                          </w:p>
                        </w:txbxContent>
                      </wps:txbx>
                      <wps:bodyPr anchor="t">
                        <a:noAutofit/>
                      </wps:bodyPr>
                    </wps:wsp>
                  </a:graphicData>
                </a:graphic>
              </wp:anchor>
            </w:drawing>
          </mc:Choice>
          <mc:Fallback>
            <w:pict>
              <v:roundrect id="shape_0" fillcolor="white" stroked="t" o:allowincell="f" style="position:absolute;margin-left:33.85pt;margin-top:31.2pt;width:168.35pt;height:136.45pt;mso-wrap-style:square;v-text-anchor:top">
                <v:textbox>
                  <w:txbxContent>
                    <w:p>
                      <w:pPr>
                        <w:overflowPunct w:val="false"/>
                        <w:bidi w:val="0"/>
                        <w:spacing w:before="0" w:after="200" w:lineRule="auto" w:line="276"/>
                        <w:rPr/>
                      </w:pPr>
                      <w:r>
                        <w:rPr>
                          <w:kern w:val="2"/>
                          <w:sz w:val="20"/>
                          <w:szCs w:val="20"/>
                          <w:rFonts w:ascii="Times New Roman;Times New Roman" w:hAnsi="Times New Roman;Times New Roman" w:eastAsia="Calibri" w:cs="Times New Roman;Times New Roman"/>
                          <w:color w:val="auto"/>
                          <w:lang w:val="en-US" w:bidi="ar-SA"/>
                        </w:rPr>
                        <w:t xml:space="preserve">Organizational Contexts </w:t>
                      </w:r>
                    </w:p>
                    <w:p>
                      <w:pPr>
                        <w:overflowPunct w:val="false"/>
                        <w:bidi w:val="0"/>
                        <w:spacing w:before="0" w:after="200" w:lineRule="auto" w:line="276"/>
                        <w:ind w:left="720" w:hanging="0"/>
                        <w:contextualSpacing/>
                        <w:rPr/>
                      </w:pPr>
                      <w:r>
                        <w:rPr>
                          <w:kern w:val="2"/>
                          <w:sz w:val="20"/>
                          <w:szCs w:val="20"/>
                          <w:rFonts w:ascii="Times New Roman;Times New Roman" w:hAnsi="Times New Roman;Times New Roman" w:eastAsia="Calibri" w:cs="Times New Roman;Times New Roman"/>
                          <w:color w:val="auto"/>
                          <w:lang w:val="en-US" w:bidi="ar-SA"/>
                        </w:rPr>
                        <w:t>Relational demography (Proportion of women/men representation) (P3a)</w:t>
                      </w:r>
                    </w:p>
                    <w:p>
                      <w:pPr>
                        <w:overflowPunct w:val="false"/>
                        <w:bidi w:val="0"/>
                        <w:spacing w:before="0" w:after="200" w:lineRule="auto" w:line="276"/>
                        <w:ind w:left="720" w:hanging="0"/>
                        <w:contextualSpacing/>
                        <w:rPr/>
                      </w:pPr>
                      <w:r>
                        <w:rPr>
                          <w:kern w:val="2"/>
                          <w:sz w:val="20"/>
                          <w:szCs w:val="20"/>
                          <w:rFonts w:ascii="Times New Roman;Times New Roman" w:hAnsi="Times New Roman;Times New Roman" w:eastAsia="Calibri" w:cs="Times New Roman;Times New Roman"/>
                          <w:color w:val="auto"/>
                          <w:lang w:val="en-US" w:bidi="ar-SA"/>
                        </w:rPr>
                        <w:t xml:space="preserve">Management system (Mechanistic/Organic) (P3b) </w:t>
                      </w:r>
                    </w:p>
                  </w:txbxContent>
                </v:textbox>
                <v:fill o:detectmouseclick="t" type="solid" color2="black"/>
                <v:stroke color="black" weight="9360" joinstyle="miter" endcap="flat"/>
                <w10:wrap type="none"/>
              </v:roundrect>
            </w:pict>
          </mc:Fallback>
        </mc:AlternateContent>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48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48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480" w:before="0" w:after="0"/>
        <w:jc w:val="center"/>
        <w:rPr/>
      </w:pPr>
      <w:r>
        <w:rPr>
          <w:rFonts w:cs="Times New Roman;Times New Roman" w:ascii="Times New Roman;Times New Roman" w:hAnsi="Times New Roman;Times New Roman"/>
        </w:rPr>
        <w:t>Figure 1- The antecedent, process and consequences of constructing relational identity</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a role-relationship. They argue that a relational identity consists of four parts: one individual’s role and person-based identities as they bear on the role-relationship, and another individual’s role and person-based identities as they bear on the role relationship (Sluss and Ashforth, p. 11). Role-based identity is defined as the goals, values, beliefs, norms, interaction styles, and time horizon typically associated with the role – independently from who (what kind of person) performs the role (Sluss and Ashforth, 2007). Then relational role-based identity stresses the portion of the role-based identity that is more or less directly relevant for one’s role-relationship (Sluss and Ashforth, 2007). For instance the relational role-based identities of a supervisor may consist of dividing the work and assigning tasks to individuals, evaluating subordinate’s performance, motivating the subordinates etc. (Sluss and Ashforth, 2007). A person-based identity, on the other hand is the personal customization of the role occupant that bear on the enactment of the role-based identity. For instance, individuals in the supervisory role differ in the way they motivate their subordinates. This could be noticed parallel with Kram’s mentor role theory (1985) which suggests that mentors are perceived to offer two main roles: career development roles, which facilitate mentees’ upward mobility, and psychosocial roles, which provide nurturance and personal support chiefly for development of mentee’s professional identity. In this case role-based component of relational identity can be recognized as parallel to career development roles while person-based component can be recognized as parallel to psychological roles.  For instance, individuals in the supervisory role differ in the degree of task-orientation or personal orientation they attach to the role (Eagly et al., 2003) and it is found that men are more task-oriented while women are more personal oriented. </w:t>
      </w:r>
    </w:p>
    <w:p>
      <w:pPr>
        <w:pStyle w:val="Normal"/>
        <w:autoSpaceDE w:val="false"/>
        <w:spacing w:lineRule="auto" w:line="480" w:before="0" w:after="0"/>
        <w:jc w:val="both"/>
        <w:rPr/>
      </w:pPr>
      <w:r>
        <w:rPr>
          <w:rFonts w:cs="Times New Roman;Times New Roman" w:ascii="Times New Roman;Times New Roman" w:hAnsi="Times New Roman;Times New Roman"/>
          <w:sz w:val="24"/>
          <w:szCs w:val="24"/>
        </w:rPr>
        <w:t>Aron et al. (1991, 1992) and Aron and McLaughlin-Volpe (2001) proposed that when people enter close relationships, they come to include their partners in their selves- the cognitive processing of each operates to some extents as if the partner’s resources, perspectives and identities, along with one’s own are accessed and are affected by the outcomes of any action one might take. Literature suggests that gender differences exist in the level of inclusion of others in the self. For instance in the McGuire and McGuire’s (1988) study, girls freely described themselves in terms of other people fifty percent more often than boys. Moreover girl’s immediate self-descriptions included more reference than boys’ to significant others, while boys’ immediate self-description included more references than girls’ to people in general. In a similar way, women tended more to describe themselves in terms of connectedness to others whereas men tended to describe themselves in terms of separateness from others (Cross and Madson, 1997). In addition, women are also more likely to include relationships in the description of their ideal and desired self (Boggiano and Barrent, 1991). Research reveals that not only women pay close attention to others in their social world, but they may also be more likely to consider their significant other’s perspective in the interaction (Cross and Madson, 1997).</w:t>
      </w:r>
    </w:p>
    <w:p>
      <w:pPr>
        <w:pStyle w:val="Normal"/>
        <w:autoSpaceDE w:val="false"/>
        <w:spacing w:lineRule="auto" w:line="48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ringing this argument to workplace relational identity, we can conclude that men tend to identify more with a collective group which in this case can be presented by the notion of role while women tend to identify more with the person in the dyadic relationship which in this case is oriented toward the personal characteristics of the supervisor added to the role. Sluss and Ashforth (2007) themselves argue in their paper that the role-based component of relational identity draws on the collective level, as it focuses on prototypical role occupant. Following the line of argument, it is understandable that women engage in more individualized consideration dimension of transformational leadership, while men identifying with the role of the leader are more interested in accomplishing the task (Eaglyet al., 2003).So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sition 2a) Men’s identity is mostly shaped by the other individual’s role-based relational identity components while for women it’s more shaped by other individual’s person-based relational identity.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another word men identify at the collective level while women identify at relational level.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The hierarchies of relational identity</w:t>
      </w:r>
      <w:r>
        <w:rPr>
          <w:rFonts w:cs="Times New Roman;Times New Roman" w:ascii="Times New Roman;Times New Roman" w:hAnsi="Times New Roman;Times New Roman"/>
          <w:sz w:val="24"/>
          <w:szCs w:val="24"/>
        </w:rPr>
        <w:t xml:space="preserve"> - Sluss and Ashforth (2007) and Chen et al. (2006) theorize as well about the relational identity hierarchy. They introduce two hierarchies for relational identity. The particularistic relational identity which is a single relationship-specific relational identity and a more global or generalized relational identity which is the self in respect to all the relationships based on the given role (Sluss and Ashforth, 2007). Particularly, a relationship-specific relational self delegates the self in relation to a specific significant other, whereas a generalized relational self is a summary representation of the self in the context of multiple relationships (Chen et al., 2006). For instance, when a person initially starts a new role like a supervisory role, generally she shapes –mostly based on her expectations of the role- an initial model of self in that role which Sluss and Ashforth (2007) name generalized relational identity. Later when this person builds personal relationships with her subordinates she forms particularized relational identity based on each relationship. Sluss and Ashforth (2007) suggest that at first generalized relational identity conduct supervisor’s supervisory role with her subordinates.  At the same time as the supervisor experiences her role with specific subordinates in specific contexts the particularized relational identity enriches the generalized one. Based on this, Sluss and Ashforth propose the greater the number of particularized relational identities involving in a given role relationship, the stronger and more resistant to change the generalized relational identity will likely to be.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luss and Ashforth (2007) hypothesize that since people identify with a role in the organization; this role unites their particularized relational identity. Although they have mentioned earlier that there is a threat of identity contradiction, especially between work roles and friendship roles (Sluss and Ashforth, 2006), they haven’t elaborate on that conceptually. Hall (1972) suggests that for any given role there exist subidentities. All subidentities have a certain area in common which Hall (1972) calls  the core (in Sluss and Ashforth’s wording it may be called the generalized relational role identity) but for sure the subidentities compete to shape the core and this may result in conflict. Individuals can vary in different respects: number of subidentities, degree of integration among subidentities (that is, size of the core), and congruence between subidentity and role (Hall, 1972), as a result the degree of conflict between the subidentities differ.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argue above that men tend to identify with the other’s role-based identities (for example identify with their subordinates as a group) whereas women tend to identify with each person’s person-based identity. It is quite obvious that women encounter more diversity of components they identify with. Moreover research reveals that not only individuals with relational interdependence pay close attention to others in their social world, but they may also be more likely to consider their significant other’s perspective in the interaction (Cross and Madson, 1997). In studies that utilized self-report data, women reported a greater tendency to take the perspective of another person compared to men (Davis, 1983, Davis, 1991). Likewise, women’s feelings about themselves appear to be more responsive to the other’s feedback than men (Schwalbe and Staples, 1991).  A number of laboratory studies found that women felt better about themselves when they received positive feedback and worse when received negative feedback. On the other hand, men’s self-evaluations showed little influence of other’s feedback (Roberts and Nolen-Hoeksema, 1989). If women wish to adjust their identity with several significant other’s feedback, they may face diverse feedback. This may increase the richness of the women’s particularized relational identity and self-knowledge but at the same time it may result in role conflict.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sition 2bi) Particularized relational identities in women are of higher variety than men and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sition 2bii) this increases the chance for particularized identity conflicts in women.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Similarities between the two parties</w:t>
      </w:r>
      <w:r>
        <w:rPr>
          <w:rFonts w:cs="Times New Roman;Times New Roman" w:ascii="Times New Roman;Times New Roman" w:hAnsi="Times New Roman;Times New Roman"/>
          <w:sz w:val="24"/>
          <w:szCs w:val="24"/>
        </w:rPr>
        <w:t xml:space="preserve">- Leader member exchange theory suggests that the quality of the exchange is function of the similarity between leader and member (Dabos &amp; Rousseau, 2004). Mentoring has been portrayed in research as an intense and rich interpersonal exchange between a senior, experienced and knowledgeable individual and a less experienced one who needs to receive feedback, advice, career and personal development (Kram, 1985, Noe et al., 2002). Rich interpersonal exchanges increase the probability of relational identification. Mentoring scholars highlighted identification in their research as a reciprocal process between mentors and protégés (Kram, 1985, Levinson et al., 1978). Role modeling which is a strong form of identification is sometimes perceived as the third main function of mentoring (Noe et al., 2002). Role models mainly contribute to relational identification of the individuals by providing potential sources of identities which gives individuals references to experiment their provisional selves (Ibarra, 1999). They also contribute to shaping employees’ self-concept by providing feedback in close encounters. The arguments about self-verification and reflected self-portraits apply here. Ragins (1997) suggest that mentors identify with their protégés viewing them as a representative of their own past and protégés identify with their mentors observing them as their role models or future representative of their selves. Following this argument, identification of mentors and protégés with each other incorporate their similarity. Ibarra also found homophily studying men and women’s networks (1992, 1993). Likewise Ragins and McFarlin (1990) reported significant gender interactions in mentors and protégés relationships especially for role modeling, in which role models serve a vital function for protégés in defining their self-concepts. They discovered that interaction and identification with a same sex role model results in a more salient self structure than interaction with a mentor from the opposite sex, with whom the protégé cannot identify (Ragins and McFarlin, 1990).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urthermore, the argument of similarity could be extended from similarity in gender to similarity in the social group which the two parties identify with (Tajfel, 1974) and the power associated with the group (Deschamp, 1982). Deschamp (1982) conceives that it is more likely for the individuals from the similar power-related group to identify with each other as a consequence of their shared experiences. Leader member exchange theories also confirm this statement (Graen et al., 1982). Tsui and O’Leary (1989) studied the impact of the superior, subordinate dyad dissimilarity and the impact of it on subordinates. They discovered that the consequence of this dissimilarity is superior’s lower rating of subordinate’s performance, superior less liking of subordinate and higher subordinate’s role ambiguity. This may hinder subordinate’s identifying with the supervisor. Thus, it can be concluded that in general: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sition 2c) Women and men identify more with other individuals who are more similar to them in terms of sex, power-related groups and social groups. </w:t>
      </w:r>
    </w:p>
    <w:p>
      <w:pPr>
        <w:pStyle w:val="Normal"/>
        <w:autoSpaceDE w:val="false"/>
        <w:spacing w:lineRule="auto" w:line="48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he moderator effect of organizational context on constructing relational identity</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ased on women’s socialization and propositions 1 and 2a I predicted that women identify more with another person (significant other) than men, whereas men identify more with a collective, for instance a social group or a role, in the organization. Here what we should not forget is the significant role of organizational context. Organizational context may hinder the process of relational identification by women. In this section I especially wish to address about two characteristics of organizational contexts: demography (proportion of men and women) and management system. </w:t>
      </w:r>
    </w:p>
    <w:p>
      <w:pPr>
        <w:pStyle w:val="Normal"/>
        <w:autoSpaceDE w:val="false"/>
        <w:spacing w:lineRule="auto" w:line="480" w:before="0" w:after="0"/>
        <w:rPr/>
      </w:pPr>
      <w:r>
        <w:rPr>
          <w:rFonts w:cs="Times New Roman;Times New Roman" w:ascii="Times New Roman;Times New Roman" w:hAnsi="Times New Roman;Times New Roman"/>
          <w:b/>
          <w:bCs/>
          <w:sz w:val="24"/>
          <w:szCs w:val="24"/>
        </w:rPr>
        <w:t>Relational demography</w:t>
      </w:r>
      <w:r>
        <w:rPr>
          <w:rFonts w:cs="Times New Roman;Times New Roman" w:ascii="Times New Roman;Times New Roman" w:hAnsi="Times New Roman;Times New Roman"/>
          <w:sz w:val="24"/>
          <w:szCs w:val="24"/>
        </w:rPr>
        <w:t xml:space="preserve">- Propositions theorized above at the dyadic level of relationships won’t hold true in every organizational context.  Organizational context influences the process of identification of members to a great extent. One important aspect is organizational demography. Kanter (1977) demonstrated that women when situated in a numerical minority of less than 15% become marginalized entirely by the male dominant group. Kanter (1997) called this group of women: the token women. Ragins and Sundstorm (1989) along with Kanter (1977) suggest that the exceptional situation of these women may lead to exaggerated publicity of their individual activities. As a consequence of this emphasis on individual activities, the identification of women with each other may decrease. Especially in case of success these token women desire to remain visible and would not like to help other women to replicate their success so they are reluctant to serve as role models for other women. In addition to this, the effect of absolute minority status exaggerates the perception of differences (Ragins and Sundstorm, 1989). It seems that in this case the individual identity of women become salient.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en the number of women exceed the 15% (but still far less than men) these women shape a minority group. Based on social identity theory (Tajfel, 1974) when a minority group faces a majority group its group identity (in this case, gender identity) becomes salient in face of the other group (Ashforth and Mael, 1989; Brickson, 2000; Tajfel, 1974). This means that when women are in minority they identify with the social group they belong to thus they are unwilling to identify at a relational level at the same time.  </w:t>
      </w:r>
    </w:p>
    <w:p>
      <w:pPr>
        <w:pStyle w:val="Normal"/>
        <w:autoSpaceDE w:val="false"/>
        <w:spacing w:lineRule="auto" w:line="480" w:before="0" w:after="0"/>
        <w:rPr/>
      </w:pPr>
      <w:r>
        <w:rPr>
          <w:rFonts w:cs="Times New Roman;Times New Roman" w:ascii="Times New Roman;Times New Roman" w:hAnsi="Times New Roman;Times New Roman"/>
          <w:sz w:val="24"/>
          <w:szCs w:val="24"/>
        </w:rPr>
        <w:t xml:space="preserve">Following Kanter’s logic, Ely (1994, 1995) examined the effect of women’s proportional representation in the upper echelons of organizations on the relationships among these women and their social constructions of gender differences and gender identity at work. She discovered that women in male-dominated firms accept more masculine stereotypes, had weaker relationship with other women and had worse idea of their own competencies (Ely, 1995).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ocusing on relationships among these professional women she found women in firms with few senior women were less likely to perceive senior women as role models with legitimate authority, more likely to perceive competition in relationships with women peers, and less likely to find support in the relationships compared to women in firms with many senior women (Ely, 1994, P.203). She also discovered that, in firms with more balanced gender representation at the top, the opposite was true conclusively.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urthermore, Tsui and Gutek, (1984) confirm Ely’s result with pressing the outcome of relational demographics instead of demographics themselves on supervisor subordinates relationship. In addition to this Singh et al. (2006) conducted a qualitative study trying to investigate role models of young women managers in an organization wherein only a few senior female managers worked. They discovered that these young women managers didn’t manage to find female mentors. Since most of these women wanted to learn from personal characteristics and style of the role models (in parallel with person-based component of relational identity as in Sluss and Ashforth’s (2007) model), they complained about not finding right person to identify with in order to learn feminine style and characteristics of a manager (Singh et al., 2006).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ame argument applies for leadership style. Eagly and Johnson (1990) conducted a meta-analysis of studies on leadership style and gender. They deduced in this study that normally women had tendency to pursue feminine style of leadership. Feminine styles of leadership are characterized by concern for the morale and welfare of people in the work setting and consideration of these people's views when making decisions. So they tend to have more of a participative leadership style, with high interpersonal concerns and caring compared to men which usually pursue more dominant leadership style with less interpersonal concerns. However in the case when they were quite rare in leadership roles and hence had the status of token in organizations or groups, they abandoned stereotypically feminine styles. One possible reason suggests that women may tend to lose authority if they adopt distinctively feminine styles of leadership in extremely male-dominated roles. As a result in these setting women who survive in such roles probably have to adopt the styles typical of male role occupants, whereas in a balanced setting they go back to their own leadership style. Since in feminine leadership style leader offer more opportunity to others to participate, learn and identify with the leader, the possibility of relational identification is higher in this case.</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s a result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sition 3a) In an organization with unbalanced gender representation (in which women are in minority), women have a tendency to identify more at individual or collective level of identity (gender role identity), while in an organization with balanced gender representation, women revert to identify more at relational level.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Management system</w:t>
      </w:r>
      <w:r>
        <w:rPr>
          <w:rFonts w:cs="Times New Roman;Times New Roman" w:ascii="Times New Roman;Times New Roman" w:hAnsi="Times New Roman;Times New Roman"/>
          <w:sz w:val="24"/>
          <w:szCs w:val="24"/>
        </w:rPr>
        <w:t xml:space="preserve">- The degree of relational or social identification of women may also be influenced by the management system of the organization. Here we distinguish two management systems: mechanistic management systems and organic management systems (Burns and Stalker, 1961). A mechanistic system is a hierarchical structure wherein power is centralized. More importantly for our theory the communication in this management system is limited to vertical interactions between supervisors and subordinates (Burns and Stalker, 1961). On the contrary, organic management systems are distinguished by decentralized control. Communication in organic management systems is lateral; it extends over departmental lines, and consists of information and advice rather than instructions and decisions (Bailyn, 1993; Burns and Stalker, 1961). </w:t>
      </w:r>
    </w:p>
    <w:p>
      <w:pPr>
        <w:pStyle w:val="Normal"/>
        <w:autoSpaceDE w:val="false"/>
        <w:spacing w:lineRule="auto" w:line="480" w:before="0" w:after="0"/>
        <w:rPr/>
      </w:pPr>
      <w:r>
        <w:rPr>
          <w:rFonts w:cs="Times New Roman;Times New Roman" w:ascii="Times New Roman;Times New Roman" w:hAnsi="Times New Roman;Times New Roman"/>
          <w:sz w:val="24"/>
          <w:szCs w:val="24"/>
        </w:rPr>
        <w:t xml:space="preserve">In this type of organizations cooperative work relationships are stressed and managerial roles expand to include coaching and mentoring roles (Ragins, 1997). Organic organizations utilize collaborative work teams cross departments and hierarchical lines to construct an environment that cultivates the development of rich relationships across departments and ranks. In these kinds of organizations, as a result of free communication, firstly more potential dyadic relationships exist and secondly in each relationship there is a possibility to interact easily and freely. Thus the interpersonal exchanges happen more often and are more rich and intense. Undoubtedly, this management system provides more opportunity for relational identification. Moreover, in mechanistic organizations because of the hierarchical mechanism and centralized power the between-group differences in power appear to be greater compared to organic organizations. The between-group power differences provide salient social identity for individuals inside the groups to identify with, while identification outside of the group become more difficult. Also in whole there exist less opportunities for identification with other individuals due to the complexity of communication. We also discussed earlier that individuals tend to identify with other individuals who are more or less from the same group of power. Thus </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position 3b) In mechanistic organizations women have a tendency to identify at collective level (their gender identity become salient) whereas in organic organizations they revert to identify more at relational level.</w:t>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48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he consequences of relational identity</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ertain relational behaviors are associated in the literature with relational identity. Sluss and Ashforth (2007) hypothesize that the greater one’s relational identification, the more empathy, understanding and loyalty one will have regarding to one’s partner. Consequently she/he will display more cooperation, support and altruism towards one’s partner (Sluss and Ashforth, 2007). While Sluss and Ashforth (2007) mention some examples of relational behaviors the relational behaviors are not limited to the few they mentions.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lum (2001) also listed several relational dimensions in career development in addition to embeddedness: eye-to-eye validation, idealization and identification with others, mutuality and holding (containment, enabling and empathic acknowledgement). In particular identification, mutuality and embeddedness are related to Fletcher’s conceptualization of growth which is different from traditional views to growth. In her view growth happens only through a specific kind of relational interaction which is based on interdependency, mutuality and reciprocity (Fletcher, 1996). As it was mentioned above traditionally career development theory tends to view development as a vertical, hierarchical process (Fletcher, 1996). On the other hand, relational models of growth and development (Jordan et al. 1991) emphasize the role of relational interactions in the growth process.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letcher (2001), in her book on relational practice at workplace, collected the stories of women engineers about relational behaviors at work via observation and interviews. (Eventually she categorizes relational behaviors in four groups: preserving, mutual empowering, self-achieving and creating teams (Fletcher, 2001). Preserving means, conserving the project through task accomplishment, mutual empowering points at empowering others to enhance project effectiveness, self-achieving, on the other hand, describes empowering self to achieve project goals in interaction with others and finally creating team means creating and sustaining group life in the service of project goals.) </w:t>
      </w:r>
    </w:p>
    <w:p>
      <w:pPr>
        <w:pStyle w:val="Normal"/>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rguments above could be supported by some evidence from leadership literature. Eagly and Johnson (1990)  discovered in a meta-analysis of gender differences in leadership style that women engage in more individualized consideration dimension of transformational leadership, while men identifying with the role of the leader are more interested in accomplishing the task (Eagly et al., 2003).  In their meta-analysis women tended to adopt a more democratic or participative style and a less autocratic or directive style than did men.</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owever the role of organizational context is also important here. Fletcher (1999), names the relational practices mentioned above the disappearing acts. She observed that these practices disappear facing the dominant environment of organization. The company in which Fletcher conducted the study was a high-tech and purely technical company. In this environment solving technical problems was seen as the measure of worth and output was defined something tangible, concrete, measurable and quantifiable. There existed a strong belief that if a practice is not measurable its value cannot be assessed. As Fletcher (1999) concludes, when behavior motivated by a relational or stereotypically feminine logic of effectiveness was brought into this discourse it got disappeared because it violated the masculine logic of effectiveness which was in operation in the organization. This means that the behaviors wouldn’t become visible. Therefore, individuals over time lost their motivation to engage in these behaviors.  In sum </w:t>
      </w:r>
    </w:p>
    <w:p>
      <w:pPr>
        <w:pStyle w:val="Normal"/>
        <w:spacing w:lineRule="auto" w:line="480"/>
        <w:rPr/>
      </w:pPr>
      <w:r>
        <w:rPr>
          <w:rFonts w:cs="Times New Roman;Times New Roman" w:ascii="Times New Roman;Times New Roman" w:hAnsi="Times New Roman;Times New Roman"/>
          <w:sz w:val="24"/>
          <w:szCs w:val="24"/>
        </w:rPr>
        <w:t xml:space="preserve">Proposition 4a) If women are free to identify relationally, they show higher empathy, individualized consideration, participative behaviors and empowerment as a result of higher relational identification.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veral scholars studied the effect of relational behaviors in the organizations. Researchers on employee turnover (e.g. Mossholder et al., 2005), have stressed the importance of relationships on employee’s turnover. High-quality relational systems entangle individuals within a relational web (this is similar to embeddedness mentioned above) (Mitchelle and Lee, 2001) and result in lower turnover and higher commitment (Mossholder et al., 2005). Higgins and Kram (2001) theorize the consequences of developmental networks in the organization. They hypothesize that the individuals with strong relationships (kind of relationships that women tend to construct) experience higher personal learning compared to individuals with less strong but more diverse relationships (kind of relationships which men are more tended to construct). Because the capacity for self-reflection, empathy and active listening are essential to an individual’s ability to grow in connection with others, low degree of mutuality and reciprocity will lead to lower level of personal learning (Fletcher, 1996; Jordan et al., 1991). In addition to this, Higgins and Kram (2001), argue that relational perspectives are associated with collective learning and knowledge creation.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sition 4b) In a favorable context relational behaviors shown by women end in lower turnover and higher personal and collective learning.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whole theoretical section is summarized in Table 1.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om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rPr>
              <w:t>P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dentify more at relational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dentify more at collective lev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2a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dentify more with other person’s identity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dentify with other’s role identity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2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ve more specific-relationship ident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ve less specific-relationship identit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2c</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dentify with more similar pers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dentify with more similar pers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3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lational demography affect women’s relational identif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3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nagement system affect, women’s relational identif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4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omen tend to show more relational behavio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4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lational behaviors (mostly shown by women) are associated with organizational outcome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ble 1- Theoretical framework (Hypotheses)</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pPr>
      <w:r>
        <w:rPr>
          <w:rFonts w:cs="Times New Roman;Times New Roman" w:ascii="Times New Roman;Times New Roman" w:hAnsi="Times New Roman;Times New Roman"/>
          <w:b/>
          <w:bCs/>
          <w:sz w:val="24"/>
          <w:szCs w:val="24"/>
        </w:rPr>
        <w:t>Discussion and Expected contributions</w:t>
      </w:r>
    </w:p>
    <w:p>
      <w:pPr>
        <w:pStyle w:val="Normal"/>
        <w:spacing w:lineRule="auto" w:line="4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Theoretical contribution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nagement literature has neglected the study of relational identity and instead has focused on individual vs. collective (social) identity (Sluss and Ashforth, 2007). This study offers a comprehensive model of relational identity at workplace. It focuses on gender differences in relational identity and identification. Study of gender differences in relational identity is important because firstly it shows the origins of differences in behaviors in men and women. Secondly it attracts our attention to potential benefits of relational identification (Brickson, 2000; Sluss and Ashforth, 2007; Fletcher, 2001). </w:t>
      </w:r>
    </w:p>
    <w:p>
      <w:pPr>
        <w:pStyle w:val="Normal"/>
        <w:spacing w:lineRule="auto" w:line="480"/>
        <w:rPr/>
      </w:pPr>
      <w:r>
        <w:rPr>
          <w:rFonts w:cs="Times New Roman;Times New Roman" w:ascii="Times New Roman;Times New Roman" w:hAnsi="Times New Roman;Times New Roman"/>
          <w:sz w:val="24"/>
          <w:szCs w:val="24"/>
        </w:rPr>
        <w:t xml:space="preserve">The model starts from outside of workplace and it argues that different socializations for men and women results in different tendency for relational identification. In sum women tend to identify more at relational level while men tend to identify more at collective level. These tendencies influence workplace relational identity when men and women enter the workplace. Consequently a male manager identify more with his role (the role of a manager facing a group of subordinates) whereas a female manager identify with each of her subordinates. One example could be leadership style (Eagly and Johnson, 1990). Men usually posses a task-oriented style and they are focused on leader’s role. Women normally posses a participative leadership style, with high interpersonal concerns and caring compared to men which usually pursue more dominant leadership style with less interpersonal concerns. This is rooted in their relational identification. Furthermore women face more relationship-specific level relational identities which may be hard to manage for them. These propositions are congruent with Gabriel and Gardner’s (1999) findings while conducting experiments about men and women’s relational and collective identification. </w:t>
      </w:r>
    </w:p>
    <w:p>
      <w:pPr>
        <w:pStyle w:val="Normal"/>
        <w:spacing w:lineRule="auto" w:line="480"/>
        <w:rPr/>
      </w:pPr>
      <w:r>
        <w:rPr>
          <w:rFonts w:cs="Times New Roman;Times New Roman" w:ascii="Times New Roman;Times New Roman" w:hAnsi="Times New Roman;Times New Roman"/>
          <w:sz w:val="24"/>
          <w:szCs w:val="24"/>
        </w:rPr>
        <w:t xml:space="preserve">The role of organizational context is of great importance here and hasn’t been addressed in study of relational identification in organizations. While women have a tendency to identify at relational level, sometimes organizational context hinder the process of relational identification and forces them to identify at individual or collective level. In this paper I particularly stressed the importance of dominant male representation in organizations (Ely, 1994, 1995) and the role of management system (Burns and Stalker, 1961). The hypotheses are in line with Ely’s (1994) findings: Women in male-dominated settings were less likely to perceive senior women as role models, more likely to perceive competition in relationships with women peers, and less likely to find support in the relationship. The same argument again could apply to leadership. In organizations were female leader are in minority in leadership roles they abandon stereotypically feminine styles and demonstrate more autocratic behaviors (Eagly and Johnson, 1990). Ragins (1997) also states that organizational context affect diversified mentoring. She argues that in organic management systems it’s easier for organizational members and especially the minorities to establish either homogeneous or diverse mentoring relationships. In our argument this effect increases the chances for relational identifications.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should mention here that the model presented in the paper can be recursive. The relational behaviors can affect the antecedents. As Brickson (2000) suggested in a theoretical model, when an organization encourages interpersonal collaboration, stresses integrated networks of relationships and designs its reward structure based on dyadic relationships, then the individuals in the organization tend to have relational identity orientation rather than individual or collective identity orientations.</w:t>
      </w:r>
    </w:p>
    <w:p>
      <w:pPr>
        <w:pStyle w:val="Normal"/>
        <w:spacing w:lineRule="auto" w:line="360"/>
        <w:rPr/>
      </w:pPr>
      <w:r>
        <w:rPr>
          <w:rFonts w:cs="Times New Roman;Times New Roman" w:ascii="Times New Roman;Times New Roman" w:hAnsi="Times New Roman;Times New Roman"/>
          <w:b/>
          <w:bCs/>
          <w:sz w:val="24"/>
          <w:szCs w:val="24"/>
        </w:rPr>
        <w:t xml:space="preserve">Potential implications for practice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ditionally male logics have dominated organizations (Hall and Marvis, 1996). According to these logics career success is only defined through vertical promotions and no value is associated with relational behaviors (Fletcher, 2001) such as helping others, empowerment, individualized consideration and participative behaviors. As a result these behaviors are not rewarded despite the fact that they can bring about positive organizational outcomes addressed in the paper. On the other hand in such masculine environment women could not succeed without giving up their feminine style (Kanter, 1977) (sometimes when they give up feminine style to survive in male dominant environment they are accused of not being feminine (Carli and Eagly, 2007)). This research can provide insights to organizations about how relational behaviors could be associated with positive organizational outcomes. With this awareness organizations might not hinder the process of relational identification. Consequently women won’t experience the pressure of masculine environment and could pursue relational behaviors.</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argument above seems congruent with Brickson’s (2000) argument about diversity and relational orientations. Brickson (2000) argue that a relational orientation highlights the advantages of diversity and impedes the disadvantages associated with diversity. In today’s global environment which most of the organizations deal with diversity issues relational orientations could facilitate diversified mentoring (Ragins, 1997; Ragins and McFarlin, 1990) or diversified leadership.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References</w:t>
      </w:r>
    </w:p>
    <w:p>
      <w:pPr>
        <w:pStyle w:val="Normal"/>
        <w:spacing w:lineRule="auto" w:line="360"/>
        <w:rPr/>
      </w:pPr>
      <w:r>
        <w:rPr>
          <w:rFonts w:cs="Times New Roman;Times New Roman" w:ascii="Times New Roman;Times New Roman" w:hAnsi="Times New Roman;Times New Roman"/>
          <w:sz w:val="24"/>
          <w:szCs w:val="24"/>
        </w:rPr>
        <w:t>Andersen, S.M. &amp; Chen, S. (2002), “The relational self: An interpersonal social-cognitive theory.” Psychological Review, vol. 109, no. 4, pp. 619-645.</w:t>
      </w:r>
    </w:p>
    <w:p>
      <w:pPr>
        <w:pStyle w:val="Normal"/>
        <w:spacing w:lineRule="auto" w:line="360"/>
        <w:rPr/>
      </w:pPr>
      <w:r>
        <w:rPr>
          <w:rFonts w:cs="Times New Roman;Times New Roman" w:ascii="Times New Roman;Times New Roman" w:hAnsi="Times New Roman;Times New Roman"/>
          <w:sz w:val="24"/>
          <w:szCs w:val="24"/>
        </w:rPr>
        <w:t>Aron, A. Aron, E.N. &amp; Smollan, D. (1992), “Inclusion of Other in the Self Scale and the structure of interpersonal closeness” Journal of Personality and Social Psychology, vol. 63, no. 4, pp. 596-612.</w:t>
      </w:r>
    </w:p>
    <w:p>
      <w:pPr>
        <w:pStyle w:val="Normal"/>
        <w:spacing w:lineRule="auto" w:line="360"/>
        <w:rPr/>
      </w:pPr>
      <w:r>
        <w:rPr>
          <w:rFonts w:cs="Times New Roman;Times New Roman" w:ascii="Times New Roman;Times New Roman" w:hAnsi="Times New Roman;Times New Roman"/>
          <w:sz w:val="24"/>
          <w:szCs w:val="24"/>
        </w:rPr>
        <w:t>Aron, A.  Aron, E. N. Tudor, M. &amp; Nelson, G. (1991), “Close relationships as including other in the self.” Journal of Personality and Social Psychology, vol. 60, no. 2, pp. 241-253.</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on, A., &amp; McLaughlin-Volpe, T. (2001). “Including others in the self: Extensions to own and partner’s group membership.” In C. Sedikides &amp; M. B. Brewer (Eds.), Individual self, relational self, collective self, pp. 89–108. Psychology Press, Philadelphia.</w:t>
      </w:r>
    </w:p>
    <w:p>
      <w:pPr>
        <w:pStyle w:val="Normal"/>
        <w:spacing w:lineRule="auto" w:line="360"/>
        <w:rPr/>
      </w:pPr>
      <w:r>
        <w:rPr>
          <w:rFonts w:cs="Times New Roman;Times New Roman" w:ascii="Times New Roman;Times New Roman" w:hAnsi="Times New Roman;Times New Roman"/>
          <w:sz w:val="24"/>
          <w:szCs w:val="24"/>
        </w:rPr>
        <w:t>Ashforth, B.E. &amp; Mael, F. (1989), “Social Identity Theory and the Organization.” The Academy of Management Review, vol. 14, no. 1, pp. 20-39.</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ailyn, L. (1993). Breaking the mold: Women, men, and time in the new corporate world. The Free Press: New York. </w:t>
      </w:r>
    </w:p>
    <w:p>
      <w:pPr>
        <w:pStyle w:val="Normal"/>
        <w:spacing w:lineRule="auto" w:line="360"/>
        <w:rPr/>
      </w:pPr>
      <w:r>
        <w:rPr>
          <w:rFonts w:cs="Times New Roman;Times New Roman" w:ascii="Times New Roman;Times New Roman" w:hAnsi="Times New Roman;Times New Roman"/>
          <w:sz w:val="24"/>
          <w:szCs w:val="24"/>
        </w:rPr>
        <w:t>Baldwin, M.W. (1992), “Relational schemas and the processing of social information” Psychological Bulletin, vol. 112, no. 3, pp. 461-484.</w:t>
      </w:r>
    </w:p>
    <w:p>
      <w:pPr>
        <w:pStyle w:val="Normal"/>
        <w:spacing w:lineRule="auto" w:line="360"/>
        <w:rPr/>
      </w:pPr>
      <w:r>
        <w:rPr>
          <w:rFonts w:cs="Times New Roman;Times New Roman" w:ascii="Times New Roman;Times New Roman" w:hAnsi="Times New Roman;Times New Roman"/>
          <w:sz w:val="24"/>
          <w:szCs w:val="24"/>
        </w:rPr>
        <w:t>Baumeister, R.F. &amp; Leary, M.R. (1995), “The need to belong: Desire for interpersonal attachments as a fundamental human motivation” Psychological Bulletin, vol. 117, no. 3, pp. 497-529.</w:t>
      </w:r>
    </w:p>
    <w:p>
      <w:pPr>
        <w:pStyle w:val="Normal"/>
        <w:spacing w:lineRule="auto" w:line="360"/>
        <w:rPr/>
      </w:pPr>
      <w:r>
        <w:rPr>
          <w:rFonts w:cs="Times New Roman;Times New Roman" w:ascii="Times New Roman;Times New Roman" w:hAnsi="Times New Roman;Times New Roman"/>
          <w:sz w:val="24"/>
          <w:szCs w:val="24"/>
        </w:rPr>
        <w:t>Baumeister, R. F., &amp; Sommer. L. (1997). “What do men want? Gender differences and two spheres of belongingness: Comment on Cross and Madson” Psychology Bulletin, vol.122, pp. 38-44.</w:t>
      </w:r>
    </w:p>
    <w:p>
      <w:pPr>
        <w:pStyle w:val="Normal"/>
        <w:spacing w:lineRule="auto" w:line="360"/>
        <w:rPr/>
      </w:pPr>
      <w:r>
        <w:rPr>
          <w:rFonts w:cs="Times New Roman;Times New Roman" w:ascii="Times New Roman;Times New Roman" w:hAnsi="Times New Roman;Times New Roman"/>
          <w:sz w:val="24"/>
          <w:szCs w:val="24"/>
        </w:rPr>
        <w:t>Boggiano, A.K. &amp; Barrett, M. (1991), “Gender differences in depression in college students.” Sex Roles, vol. 25, no. 11-12, pp. 595-605.</w:t>
      </w:r>
    </w:p>
    <w:p>
      <w:pPr>
        <w:pStyle w:val="Normal"/>
        <w:spacing w:lineRule="auto" w:line="360"/>
        <w:rPr/>
      </w:pPr>
      <w:r>
        <w:rPr>
          <w:rFonts w:cs="Times New Roman;Times New Roman" w:ascii="Times New Roman;Times New Roman" w:hAnsi="Times New Roman;Times New Roman"/>
          <w:sz w:val="24"/>
          <w:szCs w:val="24"/>
        </w:rPr>
        <w:t>Brass, D.J. (1985), “Men's and Women's Networks: A Study of Interaction Patterns and Influence in an Organization.” The Academy of Management Journal, vol. 28, no. 2, pp. 327-343.</w:t>
      </w:r>
    </w:p>
    <w:p>
      <w:pPr>
        <w:pStyle w:val="Normal"/>
        <w:spacing w:lineRule="auto" w:line="360"/>
        <w:rPr/>
      </w:pPr>
      <w:r>
        <w:rPr>
          <w:rFonts w:cs="Times New Roman;Times New Roman" w:ascii="Times New Roman;Times New Roman" w:hAnsi="Times New Roman;Times New Roman"/>
          <w:sz w:val="24"/>
          <w:szCs w:val="24"/>
        </w:rPr>
        <w:t>Brewer, M.B. &amp; Gardner, W. (1996), “Who is this "We"? Levels of collective identity and self representations” Journal of Personality and Social Psychology, vol. 71, no. 1, pp. 83-93.</w:t>
      </w:r>
    </w:p>
    <w:p>
      <w:pPr>
        <w:pStyle w:val="Normal"/>
        <w:spacing w:lineRule="auto" w:line="360"/>
        <w:rPr/>
      </w:pPr>
      <w:r>
        <w:rPr>
          <w:rFonts w:cs="Times New Roman;Times New Roman" w:ascii="Times New Roman;Times New Roman" w:hAnsi="Times New Roman;Times New Roman"/>
          <w:sz w:val="24"/>
          <w:szCs w:val="24"/>
        </w:rPr>
        <w:t>Brickson, S. (2000), “The Impact of Identity Orientation on Individual and Organizational Outcomes in Demographically Diverse Settings.” The Academy of Management Review, vol. 25, no. 1, pp. 82-101.</w:t>
      </w:r>
    </w:p>
    <w:p>
      <w:pPr>
        <w:pStyle w:val="Normal"/>
        <w:spacing w:lineRule="auto" w:line="360"/>
        <w:rPr/>
      </w:pPr>
      <w:r>
        <w:rPr>
          <w:rFonts w:cs="Times New Roman;Times New Roman" w:ascii="Times New Roman;Times New Roman" w:hAnsi="Times New Roman;Times New Roman"/>
          <w:sz w:val="24"/>
          <w:szCs w:val="24"/>
        </w:rPr>
        <w:t>Broderick, P.C. &amp; Beltz, C.M. (1996), “The Contributions of Self-Monitoring and Gender to Preadoloscents Friendship Expectations” Social Behavior and Personality: an international journal, vol. 24, pp. 35-45.</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rns, T., &amp; Stalker, G. M. (1961). The management of innovation. Tavistock: London.</w:t>
      </w:r>
    </w:p>
    <w:p>
      <w:pPr>
        <w:pStyle w:val="Normal"/>
        <w:spacing w:lineRule="auto" w:line="360"/>
        <w:rPr/>
      </w:pPr>
      <w:r>
        <w:rPr>
          <w:rFonts w:cs="Times New Roman;Times New Roman" w:ascii="Times New Roman;Times New Roman" w:hAnsi="Times New Roman;Times New Roman"/>
          <w:sz w:val="24"/>
          <w:szCs w:val="24"/>
        </w:rPr>
        <w:t>Burt, R.S. (1998), “The Gender of Social Capital” Rationality and Society, vol. 10, no. 1, pp. 5-46.</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rli, L.L., &amp; Eagly, A.H. (2007). “Overcoming resistance to women leaders: the importance of leadership style”. In B. Kellerman &amp; D.L. Rhode (Eds.), Women and leadership: The state of play and strategies for change (pp. 127-148). Jossey-Bass, San Francisco.</w:t>
      </w:r>
    </w:p>
    <w:p>
      <w:pPr>
        <w:pStyle w:val="Normal"/>
        <w:spacing w:lineRule="auto" w:line="360"/>
        <w:rPr/>
      </w:pPr>
      <w:r>
        <w:rPr>
          <w:rFonts w:cs="Times New Roman;Times New Roman" w:ascii="Times New Roman;Times New Roman" w:hAnsi="Times New Roman;Times New Roman"/>
          <w:sz w:val="24"/>
          <w:szCs w:val="24"/>
        </w:rPr>
        <w:t>Chen, S. Lee-Chai, A.Y. &amp; Bargh, J.A.  (2001), “Relationship orientation as a moderator of the effects of social power.” Journal of Personality and Social Psychology, vol. 80, no. 2, pp. 173-187.</w:t>
      </w:r>
    </w:p>
    <w:p>
      <w:pPr>
        <w:pStyle w:val="Normal"/>
        <w:spacing w:lineRule="auto" w:line="360"/>
        <w:rPr/>
      </w:pPr>
      <w:r>
        <w:rPr>
          <w:rFonts w:cs="Times New Roman;Times New Roman" w:ascii="Times New Roman;Times New Roman" w:hAnsi="Times New Roman;Times New Roman"/>
          <w:sz w:val="24"/>
          <w:szCs w:val="24"/>
        </w:rPr>
        <w:t>Chen, S. Boucher, H.C. &amp; Tapias, M.P. (2006), “The Relational Self Revealed: Integrative Conceptualization and Implications for Interpersonal Life..” Psychological Bulletin, vol. 132, no. 2, pp. 151-179.</w:t>
      </w:r>
    </w:p>
    <w:p>
      <w:pPr>
        <w:pStyle w:val="Normal"/>
        <w:spacing w:lineRule="auto" w:line="360"/>
        <w:rPr/>
      </w:pPr>
      <w:r>
        <w:rPr>
          <w:rFonts w:cs="Times New Roman;Times New Roman" w:ascii="Times New Roman;Times New Roman" w:hAnsi="Times New Roman;Times New Roman"/>
          <w:sz w:val="24"/>
          <w:szCs w:val="24"/>
        </w:rPr>
        <w:t>Cross, S.E. Gore, J.S. &amp; Morris, M.L. (2003), “The relational-interdependent self-construal, self-concept consistency, and well-being.” Journal of Personality and Social Psychology, vol. 85, no. 5, pp. 933-944.</w:t>
      </w:r>
    </w:p>
    <w:p>
      <w:pPr>
        <w:pStyle w:val="Normal"/>
        <w:spacing w:lineRule="auto" w:line="360"/>
        <w:rPr/>
      </w:pPr>
      <w:r>
        <w:rPr>
          <w:rFonts w:cs="Times New Roman;Times New Roman" w:ascii="Times New Roman;Times New Roman" w:hAnsi="Times New Roman;Times New Roman"/>
          <w:sz w:val="24"/>
          <w:szCs w:val="24"/>
        </w:rPr>
        <w:t>Cross, S.E. Bacon, P.L. &amp; Morris, M.L. (2000), “The relational-interdependent self-construal and relationships” Journal of Personality and Social Psychology, vol. 78, no. 4, pp. 791-808.</w:t>
      </w:r>
    </w:p>
    <w:p>
      <w:pPr>
        <w:pStyle w:val="Normal"/>
        <w:spacing w:lineRule="auto" w:line="360"/>
        <w:rPr/>
      </w:pPr>
      <w:r>
        <w:rPr>
          <w:rFonts w:cs="Times New Roman;Times New Roman" w:ascii="Times New Roman;Times New Roman" w:hAnsi="Times New Roman;Times New Roman"/>
          <w:sz w:val="24"/>
          <w:szCs w:val="24"/>
        </w:rPr>
        <w:t>Cross, S.E. &amp; Madson, L. (1997), “Models of the self: Self-construals and gender..” Psychological Bulletin, vol. 122, no. 1, pp. 5-37.</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ross, S.E. &amp; Morris, M.L. (2003), “Getting to Know You: The Relational Self-Construal, Relational Cognition, and Well-Being.” Pers Soc Psychol Bull, vol. 29, no. 4, pp. 512-523.</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bos, G.E. &amp; Rousseau, D.M. (Schwandt et al. (2006)2004), “Mutuality and Reciprocity in the Psychological Contracts of Employees and Employers” Journal of Applied Psychology, vol. 89, no. 1, pp. 52-72.</w:t>
      </w:r>
    </w:p>
    <w:p>
      <w:pPr>
        <w:pStyle w:val="Normal"/>
        <w:spacing w:lineRule="auto" w:line="360"/>
        <w:rPr/>
      </w:pPr>
      <w:r>
        <w:rPr>
          <w:rFonts w:cs="Times New Roman;Times New Roman" w:ascii="Times New Roman;Times New Roman" w:hAnsi="Times New Roman;Times New Roman"/>
          <w:sz w:val="24"/>
          <w:szCs w:val="24"/>
        </w:rPr>
        <w:t>Davis, M. (1991), “Stability and change in adolescent self-consciousness and empathy.” Journal of Research in Personality, vol. 25, no. 1, pp. 70-87.</w:t>
      </w:r>
    </w:p>
    <w:p>
      <w:pPr>
        <w:pStyle w:val="Normal"/>
        <w:spacing w:lineRule="auto" w:line="360"/>
        <w:rPr/>
      </w:pPr>
      <w:r>
        <w:rPr>
          <w:rFonts w:cs="Times New Roman;Times New Roman" w:ascii="Times New Roman;Times New Roman" w:hAnsi="Times New Roman;Times New Roman"/>
          <w:sz w:val="24"/>
          <w:szCs w:val="24"/>
        </w:rPr>
        <w:t>Davis, M.H. (1983), “Measuring individual differences in empathy: Evidence for a multidimensional approach” Journal of Personality and Social Psychology, vol. 44, no. 1, pp. 113-126.</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champs, J. C. (1982). Social identity and the relations of power between groups. In H. Tajfel (Ed.), Social identity and intergroup relations (pp. 85–98). Cambridge University Press: Cambridge.</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utton, J. E., &amp; Heaphy, E. D. (2003). The power of high-quality connections. In K. S. Cameron, J. E. Dutton, &amp; R. E. Quinn (Eds.), Positive organizational scholarship: Foundations of a new discipline, pp. 263–278. Berrett-Koehler: San Francisco. </w:t>
      </w:r>
    </w:p>
    <w:p>
      <w:pPr>
        <w:pStyle w:val="Normal"/>
        <w:spacing w:lineRule="auto" w:line="360"/>
        <w:rPr/>
      </w:pPr>
      <w:r>
        <w:rPr>
          <w:rFonts w:cs="Times New Roman;Times New Roman" w:ascii="Times New Roman;Times New Roman" w:hAnsi="Times New Roman;Times New Roman"/>
          <w:sz w:val="24"/>
          <w:szCs w:val="24"/>
        </w:rPr>
        <w:t>Eagly, A.H. &amp; Wood, W. (1991), “Explaining Sex Differences in Social Behavior: A Meta-Analytic Perspective.” Personality and Social Psychology Bulletin, vol. 17, no. 3, pp. 306-315.</w:t>
      </w:r>
    </w:p>
    <w:p>
      <w:pPr>
        <w:pStyle w:val="Normal"/>
        <w:spacing w:lineRule="auto" w:line="360"/>
        <w:rPr/>
      </w:pPr>
      <w:r>
        <w:rPr>
          <w:rFonts w:cs="Times New Roman;Times New Roman" w:ascii="Times New Roman;Times New Roman" w:hAnsi="Times New Roman;Times New Roman"/>
          <w:sz w:val="24"/>
          <w:szCs w:val="24"/>
        </w:rPr>
        <w:t>Eagly, A.H. (1995), “The science and politics of comparing women and men” American Psychologist, vol. 50, no. 3, pp. 145-158.</w:t>
      </w:r>
    </w:p>
    <w:p>
      <w:pPr>
        <w:pStyle w:val="Normal"/>
        <w:spacing w:lineRule="auto" w:line="360"/>
        <w:rPr/>
      </w:pPr>
      <w:r>
        <w:rPr>
          <w:rFonts w:cs="Times New Roman;Times New Roman" w:ascii="Times New Roman;Times New Roman" w:hAnsi="Times New Roman;Times New Roman"/>
          <w:sz w:val="24"/>
          <w:szCs w:val="24"/>
        </w:rPr>
        <w:t>Eagly, A.H. &amp; Johnson, B.T. (1990), “Gender and leadership style: A meta-analysis” Psychological Bulletin, vol. 108, no. 2, pp. 233-256.</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gly, AH &amp; Karau, SJ. (2002), “Role congruity theory of prejudice toward female leaders” Psychological Review, vol. 109, no. 3, pp. 573-598.</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gly, A.H., Johannesen-Schmidt, M.C. &amp; van Engen, M.L. (2003), “Transformational, transactional, and laissez-faire leadership styles: A meta-analysis comparing women and men” Psychological Bulletin, vol. 129, no. 4, pp. 569-591.</w:t>
      </w:r>
    </w:p>
    <w:p>
      <w:pPr>
        <w:pStyle w:val="Normal"/>
        <w:spacing w:lineRule="auto" w:line="360"/>
        <w:rPr/>
      </w:pPr>
      <w:r>
        <w:rPr>
          <w:rFonts w:cs="Times New Roman;Times New Roman" w:ascii="Times New Roman;Times New Roman" w:hAnsi="Times New Roman;Times New Roman"/>
          <w:sz w:val="24"/>
          <w:szCs w:val="24"/>
        </w:rPr>
        <w:t>Ely, R.J. (1994), “The Effects of Organizational Demographics and Social Identity on Relationships among Professional Women.” Administrative Science Quarterly, vol. 39, no. 2, pp. 203-238.</w:t>
      </w:r>
    </w:p>
    <w:p>
      <w:pPr>
        <w:pStyle w:val="Normal"/>
        <w:spacing w:lineRule="auto" w:line="360"/>
        <w:rPr/>
      </w:pPr>
      <w:r>
        <w:rPr>
          <w:rFonts w:cs="Times New Roman;Times New Roman" w:ascii="Times New Roman;Times New Roman" w:hAnsi="Times New Roman;Times New Roman"/>
          <w:sz w:val="24"/>
          <w:szCs w:val="24"/>
        </w:rPr>
        <w:t>Ely, R.J. (1995), “The Power in Demography: Women's Social Constructions of Gender Identity at Work.” The Academy of Management Journal, vol. 38, no. 3, pp. 589-634.</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letcher, J. K. (1996).  “A relational approach to the protean career” in The career is dead—Long live the career: A relational approach to careers, Douglas T. Hall and Aassociates (eds.), pp. 105-131, Jossey-Bass Publishers, San Francisco.</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letcher, J.K. (2001), Disappearing Acts: Gender, Power, and Relational Practice at Work. Cambridge, MA: MIT Press.</w:t>
      </w:r>
    </w:p>
    <w:p>
      <w:pPr>
        <w:pStyle w:val="Normal"/>
        <w:spacing w:lineRule="auto" w:line="360"/>
        <w:rPr/>
      </w:pPr>
      <w:r>
        <w:rPr>
          <w:rFonts w:cs="Times New Roman;Times New Roman" w:ascii="Times New Roman;Times New Roman" w:hAnsi="Times New Roman;Times New Roman"/>
          <w:sz w:val="24"/>
          <w:szCs w:val="24"/>
        </w:rPr>
        <w:t>Flum, H. (2001), “Relational Dimensions in Career Development.” Journal of Vocational Behavior, vol. 59, no. 1, pp. 1-16.</w:t>
      </w:r>
    </w:p>
    <w:p>
      <w:pPr>
        <w:pStyle w:val="Normal"/>
        <w:spacing w:lineRule="auto" w:line="360"/>
        <w:rPr/>
      </w:pPr>
      <w:r>
        <w:rPr>
          <w:rFonts w:cs="Times New Roman;Times New Roman" w:ascii="Times New Roman;Times New Roman" w:hAnsi="Times New Roman;Times New Roman"/>
          <w:sz w:val="24"/>
          <w:szCs w:val="24"/>
        </w:rPr>
        <w:t>Gabriel, S. &amp; Gardner, W.L. (1999), “Are there "his" and "hers" types of interdependence? The implications of gender differences in collective versus relational interdependence for affect, behavior, and cognition” Journal of Personality and Social Psychology, vol. 77, no. 3, pp. 642-655.</w:t>
      </w:r>
    </w:p>
    <w:p>
      <w:pPr>
        <w:pStyle w:val="Normal"/>
        <w:spacing w:lineRule="auto" w:line="360"/>
        <w:rPr/>
      </w:pPr>
      <w:r>
        <w:rPr>
          <w:rFonts w:cs="Times New Roman;Times New Roman" w:ascii="Times New Roman;Times New Roman" w:hAnsi="Times New Roman;Times New Roman"/>
          <w:sz w:val="24"/>
          <w:szCs w:val="24"/>
        </w:rPr>
        <w:t>Hall, D.T. (1972), “A Model of Coping with Role Conflict: The Role Behavior of College Educated Women.” Administrative Science Quarterly, vol. 17, no. 4, pp. 471-486.</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ll, D.T. &amp; Marvis, P.H. (1996), “The new Protean Career: Psychological success and the path with a heart” in The career is dead—Long live the career: A relational approach to careers, Douglas T. Hall and Aassociates (eds.), pp.15-45, Jossey-Bass Publishers, San Francisco.</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ll, D. T., &amp; Kahn, W. A. (2002). Developmental relationships at work: A learning perspective. In C. L. Cooper &amp;R. J. Burke (Eds.), The new world of work: Challenges and opportunities, pp. 49–74. Blackwell, Oxford.</w:t>
      </w:r>
    </w:p>
    <w:p>
      <w:pPr>
        <w:pStyle w:val="Normal"/>
        <w:spacing w:lineRule="auto" w:line="360"/>
        <w:rPr/>
      </w:pPr>
      <w:r>
        <w:rPr>
          <w:rFonts w:cs="Times New Roman;Times New Roman" w:ascii="Times New Roman;Times New Roman" w:hAnsi="Times New Roman;Times New Roman"/>
          <w:sz w:val="24"/>
          <w:szCs w:val="24"/>
        </w:rPr>
        <w:t>Hazan, C &amp; Shaver, PR. (1990), “Love and work: An attachment-theoretical perspective” Journal of Personality and Social Psychology, vol. 59, no. 2, pp. 270-280.</w:t>
      </w:r>
    </w:p>
    <w:p>
      <w:pPr>
        <w:pStyle w:val="Normal"/>
        <w:spacing w:lineRule="auto" w:line="360"/>
        <w:rPr/>
      </w:pPr>
      <w:r>
        <w:rPr>
          <w:rFonts w:cs="Times New Roman;Times New Roman" w:ascii="Times New Roman;Times New Roman" w:hAnsi="Times New Roman;Times New Roman"/>
          <w:sz w:val="24"/>
          <w:szCs w:val="24"/>
        </w:rPr>
        <w:t>Higgins, M.C. &amp; Kram, K.E. (2001), “Reconceptualizing Mentoring at Work: A Developmental Network Perspective.” The Academy of Management Review, vol. 26, no. 2, pp. 264-288.</w:t>
      </w:r>
    </w:p>
    <w:p>
      <w:pPr>
        <w:pStyle w:val="Normal"/>
        <w:spacing w:lineRule="auto" w:line="360"/>
        <w:rPr/>
      </w:pPr>
      <w:r>
        <w:rPr>
          <w:rFonts w:cs="Times New Roman;Times New Roman" w:ascii="Times New Roman;Times New Roman" w:hAnsi="Times New Roman;Times New Roman"/>
          <w:sz w:val="24"/>
          <w:szCs w:val="24"/>
        </w:rPr>
        <w:t>Hogg, M.A. (2001), “A Social Identity Theory of Leadership.” Personality and Social Psychology Review, vol. 5, no. 3, pp. 184-200.</w:t>
      </w:r>
    </w:p>
    <w:p>
      <w:pPr>
        <w:pStyle w:val="Normal"/>
        <w:spacing w:lineRule="auto" w:line="360"/>
        <w:rPr/>
      </w:pPr>
      <w:r>
        <w:rPr>
          <w:rFonts w:cs="Times New Roman;Times New Roman" w:ascii="Times New Roman;Times New Roman" w:hAnsi="Times New Roman;Times New Roman"/>
          <w:sz w:val="24"/>
          <w:szCs w:val="24"/>
        </w:rPr>
        <w:t>Ibarra, H. (1992), “Homophily and Differential Returns: Sex Differences in Network Structure and Access in an Advertising Firm.” Administrative Science Quarterly, vol. 37, no. 3, pp. 422-447.</w:t>
      </w:r>
    </w:p>
    <w:p>
      <w:pPr>
        <w:pStyle w:val="Normal"/>
        <w:spacing w:lineRule="auto" w:line="360"/>
        <w:rPr/>
      </w:pPr>
      <w:r>
        <w:rPr>
          <w:rFonts w:cs="Times New Roman;Times New Roman" w:ascii="Times New Roman;Times New Roman" w:hAnsi="Times New Roman;Times New Roman"/>
          <w:sz w:val="24"/>
          <w:szCs w:val="24"/>
        </w:rPr>
        <w:t>Ibarra, H. (1993), “Personal Networks of Women and Minorities in Management: A Conceptual Framework.” The Academy of Management Review, vol. 18, no. 1, pp. 56-87.</w:t>
      </w:r>
    </w:p>
    <w:p>
      <w:pPr>
        <w:pStyle w:val="Normal"/>
        <w:spacing w:lineRule="auto" w:line="360"/>
        <w:rPr/>
      </w:pPr>
      <w:r>
        <w:rPr>
          <w:rFonts w:cs="Times New Roman;Times New Roman" w:ascii="Times New Roman;Times New Roman" w:hAnsi="Times New Roman;Times New Roman"/>
          <w:sz w:val="24"/>
          <w:szCs w:val="24"/>
        </w:rPr>
        <w:t>Ibarra, H. (1997), “Paving an Alternative Route: Gender Differences in Managerial Networks.” Social Psychology Quarterly, vol. 60, no. 1, pp. 91-102.</w:t>
      </w:r>
    </w:p>
    <w:p>
      <w:pPr>
        <w:pStyle w:val="Normal"/>
        <w:spacing w:lineRule="auto" w:line="360"/>
        <w:rPr/>
      </w:pPr>
      <w:r>
        <w:rPr>
          <w:rFonts w:cs="Times New Roman;Times New Roman" w:ascii="Times New Roman;Times New Roman" w:hAnsi="Times New Roman;Times New Roman"/>
          <w:sz w:val="24"/>
          <w:szCs w:val="24"/>
        </w:rPr>
        <w:t>Ibarra, H. (1999), “Provisional Selves: Experimenting with Image and Identity in Professional Adaptation.” Administrative Science Quarterly, vol. 44, no. 4, p. 764.</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ordan, J.V. Kaplan, A.G Miller, J.B.  Striver, I.P. &amp; Surrey, J.L. (Eds.), (1991), Women’s growth in connection. Guilford Press, New York. </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hn, W. A. (1998), “Relational systems at work. Research in Organizational Behavior”, vol. 20, pp. 39–76.</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nter, R. M. (1977). Men and women of the corporation. Basic Books, New York.</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ram, K. E. (1985), Mentoring at work. Scott, Foresman &amp; Co, Glenview, 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yriakidou, O. &amp; Ozbilgin, M. (2004), “Individuals, organizations and careers: a relational perspective.” Career Development International, vol. 9, no. 1, pp. 7-11.</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inson, D. J., Darrow, C. N., Klein, E. B., Levinson, M. H., &amp; McKee, B. (1978). The seasons of a man’s life. New York: Knopf.</w:t>
      </w:r>
    </w:p>
    <w:p>
      <w:pPr>
        <w:pStyle w:val="Normal"/>
        <w:spacing w:lineRule="auto" w:line="360"/>
        <w:rPr/>
      </w:pPr>
      <w:r>
        <w:rPr>
          <w:rFonts w:cs="Times New Roman;Times New Roman" w:ascii="Times New Roman;Times New Roman" w:hAnsi="Times New Roman;Times New Roman"/>
          <w:sz w:val="24"/>
          <w:szCs w:val="24"/>
        </w:rPr>
        <w:t>Maccoby, E.E. (1990), “Gender and relationships: A developmental account.” American Psychologist, vol. 45, no. 4, pp. 513-520.</w:t>
      </w:r>
    </w:p>
    <w:p>
      <w:pPr>
        <w:pStyle w:val="Normal"/>
        <w:spacing w:lineRule="auto" w:line="360"/>
        <w:rPr/>
      </w:pPr>
      <w:r>
        <w:rPr>
          <w:rFonts w:cs="Times New Roman;Times New Roman" w:ascii="Times New Roman;Times New Roman" w:hAnsi="Times New Roman;Times New Roman"/>
          <w:sz w:val="24"/>
          <w:szCs w:val="24"/>
        </w:rPr>
        <w:t>Markus, H.R. &amp; Kitayama, S. (1991), “Culture and the self: Implications for cognition, emotion, and motivation” Psychological Review, vol. 98, no. 2, pp. 224-253.</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cGuire, W. J., &amp; McGuire, C. V. (1988). “Content and process in the experience of self.” In L. Berkowitz (Ed.), Advances in experimental social psychology, vol. (21), pp. 97–144. Academic Press, New York. </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tchell, T. R., &amp; Lee, T. W. (2001), “The unfolding model of voluntary employee turnover and job embeddedness: Foundations for a comprehensive theory of attachment.” In B. M. Staw &amp; R. I. Sutton (Eds.), Research in organizational behavior, vol. 23: 189–246. Greenwich, CT: JAI Press.</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ner, J.B. (1993) Role motivation theories, Routledge, New York, NY.</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e, R. A. Greenberger, D.B.  &amp; Wang, S. (2002). ‘Mentoring: What we know and where we might go’ in Research in Personnel and Human Resources Management, pp. 129 – 173.</w:t>
      </w:r>
    </w:p>
    <w:p>
      <w:pPr>
        <w:pStyle w:val="Normal"/>
        <w:spacing w:lineRule="auto" w:line="360"/>
        <w:rPr/>
      </w:pPr>
      <w:r>
        <w:rPr>
          <w:rFonts w:cs="Times New Roman;Times New Roman" w:ascii="Times New Roman;Times New Roman" w:hAnsi="Times New Roman;Times New Roman"/>
          <w:sz w:val="24"/>
          <w:szCs w:val="24"/>
        </w:rPr>
        <w:t>Ogilvie, D. M., &amp; Ashmore, R. D. (1991).” Self-with-other representation as a unit of analysis in self-concept research. “ In R. C. Curtis (Ed.), The relational self: Theoretical convergencies in psychoanalysis and social psychology (pp. 282–314). New York: Guilford Press.</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gilvie, D. M., &amp; Rose, K. M. (1995), “Self-with-other representations and a taxonomy of motives: Two approaches to studying persons.” Journal of Personality, 63, 643–679.</w:t>
      </w:r>
    </w:p>
    <w:p>
      <w:pPr>
        <w:pStyle w:val="Normal"/>
        <w:spacing w:lineRule="auto" w:line="360"/>
        <w:rPr/>
      </w:pPr>
      <w:r>
        <w:rPr>
          <w:rFonts w:cs="Times New Roman;Times New Roman" w:ascii="Times New Roman;Times New Roman" w:hAnsi="Times New Roman;Times New Roman"/>
          <w:sz w:val="24"/>
          <w:szCs w:val="24"/>
        </w:rPr>
        <w:t>Pierce, T &amp; Lydon, JE. (2001), “Global and specific relational models in the experience of social interactions.” Journal of Personality and Social Psychology, vol. 80, no. 4, pp. 613-631.</w:t>
      </w:r>
    </w:p>
    <w:p>
      <w:pPr>
        <w:pStyle w:val="Normal"/>
        <w:spacing w:lineRule="auto" w:line="360"/>
        <w:rPr/>
      </w:pPr>
      <w:r>
        <w:rPr>
          <w:rFonts w:cs="Times New Roman;Times New Roman" w:ascii="Times New Roman;Times New Roman" w:hAnsi="Times New Roman;Times New Roman"/>
          <w:sz w:val="24"/>
          <w:szCs w:val="24"/>
        </w:rPr>
        <w:t>Ragins B.R. (1997), “Antecedents of Diversified Mentoring Relationships.” Journal of Vocational Behavior, vol. 51, pp. 90-109.</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gins, B. R., Cotton, J. L., &amp; Miller, J. S. (2000). “Marginal mentoring: The effects of type of mentor, quality of relationship, and program design on work and career attitudes. “ Academy of Management Journal, vol. 43, pp. 1177–1194.</w:t>
      </w:r>
    </w:p>
    <w:p>
      <w:pPr>
        <w:pStyle w:val="Normal"/>
        <w:spacing w:lineRule="auto" w:line="360"/>
        <w:rPr/>
      </w:pPr>
      <w:r>
        <w:rPr>
          <w:rFonts w:cs="Times New Roman;Times New Roman" w:ascii="Times New Roman;Times New Roman" w:hAnsi="Times New Roman;Times New Roman"/>
          <w:sz w:val="24"/>
          <w:szCs w:val="24"/>
        </w:rPr>
        <w:t>Ragins, B.R. &amp; McFarlin, D.B. (1990), “Perceptions of mentor roles in cross-gender mentoring relationships.” Journal of Vocational Behavior, vol. 37, no. 3, pp. 321-339.</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gins, B.R. &amp; Sundstrom, E. (1989), “Gender and power in organizations: A longitudinal perspective” Psychological Bulletin, vol. 105, no. 1, pp. 51-88.</w:t>
      </w:r>
    </w:p>
    <w:p>
      <w:pPr>
        <w:pStyle w:val="Normal"/>
        <w:spacing w:lineRule="auto" w:line="360"/>
        <w:rPr/>
      </w:pPr>
      <w:r>
        <w:rPr>
          <w:rFonts w:cs="Times New Roman;Times New Roman" w:ascii="Times New Roman;Times New Roman" w:hAnsi="Times New Roman;Times New Roman"/>
          <w:sz w:val="24"/>
          <w:szCs w:val="24"/>
        </w:rPr>
        <w:t>Ridgeway, C.L. (2001), “Gender, status and leadership”. Journal of Social Issues, vol. 57, no.4, pp. 637-655.</w:t>
      </w:r>
    </w:p>
    <w:p>
      <w:pPr>
        <w:pStyle w:val="Normal"/>
        <w:spacing w:lineRule="auto" w:line="360"/>
        <w:rPr/>
      </w:pPr>
      <w:r>
        <w:rPr>
          <w:rFonts w:cs="Times New Roman;Times New Roman" w:ascii="Times New Roman;Times New Roman" w:hAnsi="Times New Roman;Times New Roman"/>
          <w:sz w:val="24"/>
          <w:szCs w:val="24"/>
        </w:rPr>
        <w:t>Roberts, T. &amp; Nolen-Hoeksema, S. (1989), “Sex differences in reactions to evaluative feedback.” Sex Roles, vol. 21, no. 11, pp. 725-747.</w:t>
      </w:r>
    </w:p>
    <w:p>
      <w:pPr>
        <w:pStyle w:val="Normal"/>
        <w:spacing w:lineRule="auto" w:line="360"/>
        <w:rPr/>
      </w:pPr>
      <w:r>
        <w:rPr>
          <w:rFonts w:cs="Times New Roman;Times New Roman" w:ascii="Times New Roman;Times New Roman" w:hAnsi="Times New Roman;Times New Roman"/>
          <w:sz w:val="24"/>
          <w:szCs w:val="24"/>
        </w:rPr>
        <w:t>Schwalbe, M.L. &amp; Staples, C.L. (1991), “Gender Differences in Sources of Self-Esteem.” Social Psychology Quarterly, vol. 54, no. 2, pp. 158-168.</w:t>
      </w:r>
    </w:p>
    <w:p>
      <w:pPr>
        <w:pStyle w:val="Normal"/>
        <w:spacing w:lineRule="auto" w:line="360"/>
        <w:rPr/>
      </w:pPr>
      <w:r>
        <w:rPr>
          <w:rFonts w:cs="Times New Roman;Times New Roman" w:ascii="Times New Roman;Times New Roman" w:hAnsi="Times New Roman;Times New Roman"/>
          <w:sz w:val="24"/>
          <w:szCs w:val="24"/>
        </w:rPr>
        <w:t>Sharpe, M.J. &amp; Heppner, P.P. (1991), “Gender role, gender-role conflict, and psychological well-being in men.” Journal of Counseling Psychology, vol. 38, no. 3, pp. 323-330.</w:t>
      </w:r>
    </w:p>
    <w:p>
      <w:pPr>
        <w:pStyle w:val="Normal"/>
        <w:spacing w:lineRule="auto" w:line="360"/>
        <w:rPr/>
      </w:pPr>
      <w:r>
        <w:rPr>
          <w:rFonts w:cs="Times New Roman;Times New Roman" w:ascii="Times New Roman;Times New Roman" w:hAnsi="Times New Roman;Times New Roman"/>
          <w:sz w:val="24"/>
          <w:szCs w:val="24"/>
        </w:rPr>
        <w:t>Singh, V. Vinnicombe, S. &amp; James, K.  (2006), “Constructing a professional identity: how young female managers use role models.” Women In Management Review, vol. 21, no. 1, pp. 67 - 81.</w:t>
      </w:r>
    </w:p>
    <w:p>
      <w:pPr>
        <w:pStyle w:val="Normal"/>
        <w:rPr/>
      </w:pPr>
      <w:r>
        <w:rPr>
          <w:rFonts w:cs="Times New Roman;Times New Roman" w:ascii="Times New Roman;Times New Roman" w:hAnsi="Times New Roman;Times New Roman"/>
          <w:sz w:val="24"/>
          <w:szCs w:val="24"/>
        </w:rPr>
        <w:t>Sluss, D.M. &amp; Ashforth, B.E. (2007), “Relational Identity and Identification: Defining Ourselves Through Work Relationships.”Academy of Management Review, vol. 32, no. 1, pp. 9-32.</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ets, J. E., &amp; Burke, P. J. (2003), “A sociological approach to self and identity.” In M. R. Leary &amp; J. P. Tangney (Eds.), Handbook of self and identity: 128–152. Guilford Press, New York.</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jfel, H. (1974) Social identity and intergroup behavior. Sociology Science Information. , Vol.13, 65-93</w:t>
      </w:r>
    </w:p>
    <w:p>
      <w:pPr>
        <w:pStyle w:val="Normal"/>
        <w:spacing w:lineRule="auto" w:line="360"/>
        <w:rPr/>
      </w:pPr>
      <w:r>
        <w:rPr>
          <w:rFonts w:cs="Times New Roman;Times New Roman" w:ascii="Times New Roman;Times New Roman" w:hAnsi="Times New Roman;Times New Roman"/>
          <w:sz w:val="24"/>
          <w:szCs w:val="24"/>
        </w:rPr>
        <w:t>Tsui, A.S. &amp; Gutek, B.A. (1984), “A Role Set Analysis of Gender Differences in Performance, Affective Relationships, and Career Success of Industrial Middle Managers.” The Academy of Management Journal, vol. 27, no. 3, pp. 619-635.</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sui, A. S., &amp; O'Reilly, C. A. (1989), “Beyond simple demographic effects: The importance of relational demography in superior-subordinate dyads.” Academy of Management Journal, vol. 32, 402-423.</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hora Moteabbed is a doctoral student at ESSEC Business School in France. She holds a BSc. in industrial engineering and an MBA from Sharif university of Technology, Tehran, Iran. Her research interest include Identity (Relational identity), gender and social networks in organizations. </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arti Ramaswami is an Assistant Professor of Management at ESSEC Business School in France. She holds a BA in Psychology from St. Xavier’s College Mumbai, an MA in Industrial Psychology from the University of Mumbai, and a Ph.D. in Organizational Behavior and Human Resource Management from the Kelley School of Business at Indiana University-Bloomington. Her research interests are diverse, and include mentoring relationships and career attainment, person-environment fit, and cross-cultural OBHR. Her works have been published in Human Resource Management, Journal of personnel psychology and Journal of vocational behavior. </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Cod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was written by George Desvaux and Sandrine Devillard. It was published under the name of : Women matter, gender diversity, a corporate performance driver. </w:t>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Calibri"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ode;Arial" w:hAnsi="Code;Arial" w:eastAsia="Calibri" w:cs="Code;Arial"/>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1:46:00Z</dcterms:created>
  <dc:creator>Shora</dc:creator>
  <dc:description/>
  <cp:keywords/>
  <dc:language>en-US</dc:language>
  <cp:lastModifiedBy>Hamid-Shora</cp:lastModifiedBy>
  <cp:lastPrinted>2010-05-15T15:49:00Z</cp:lastPrinted>
  <dcterms:modified xsi:type="dcterms:W3CDTF">2010-05-15T21:54:00Z</dcterms:modified>
  <cp:revision>13</cp:revision>
  <dc:subject/>
  <dc:title/>
</cp:coreProperties>
</file>