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cs="Cambria Bold" w:ascii="Cambria Bold" w:hAnsi="Cambria Bold"/>
          <w:sz w:val="28"/>
          <w:lang w:val="en-US" w:eastAsia="en-US"/>
        </w:rPr>
        <w:t xml:space="preserve">Seeing the Citizen, Being Seen as </w:t>
      </w:r>
      <w:r>
        <w:rPr>
          <w:rFonts w:cs="Cambria Bold Italic" w:ascii="Cambria Bold Italic" w:hAnsi="Cambria Bold Italic"/>
          <w:sz w:val="28"/>
          <w:lang w:val="en-US" w:eastAsia="en-US"/>
        </w:rPr>
        <w:t xml:space="preserve">the </w:t>
      </w:r>
      <w:r>
        <w:rPr>
          <w:rFonts w:cs="Cambria Bold" w:ascii="Cambria Bold" w:hAnsi="Cambria Bold"/>
          <w:sz w:val="28"/>
          <w:lang w:val="en-US" w:eastAsia="en-US"/>
        </w:rPr>
        <w:t xml:space="preserve">Citize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Cambria Bold" w:hAnsi="Cambria Bold" w:cs="Cambria Bold"/>
          <w:sz w:val="28"/>
          <w:lang w:val="en-US" w:eastAsia="en-US"/>
        </w:rPr>
      </w:pPr>
      <w:r>
        <w:rPr>
          <w:rFonts w:cs="Cambria Bold" w:ascii="Cambria Bold" w:hAnsi="Cambria Bold"/>
          <w:sz w:val="28"/>
          <w:lang w:val="en-US" w:eastAsia="en-US"/>
        </w:rPr>
        <w:t>National Imagination of the Migrant’s Desirable Lab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Cambria Bold" w:hAnsi="Cambria Bold" w:cs="Cambria Bold"/>
          <w:sz w:val="28"/>
          <w:lang w:val="en-US" w:eastAsia="en-US"/>
        </w:rPr>
      </w:pPr>
      <w:r>
        <w:rPr>
          <w:rFonts w:cs="Cambria Bold" w:ascii="Cambria Bold" w:hAnsi="Cambria Bold"/>
          <w:sz w:val="28"/>
          <w:lang w:val="en-US"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Cambria Bold" w:hAnsi="Cambria Bold" w:cs="Cambria Bold"/>
          <w:lang w:val="en-US" w:eastAsia="en-US"/>
        </w:rPr>
      </w:pPr>
      <w:r>
        <w:rPr>
          <w:rFonts w:cs="Cambria Bold" w:ascii="Cambria Bold" w:hAnsi="Cambria Bold"/>
          <w:lang w:val="en-US" w:eastAsia="en-US"/>
        </w:rPr>
        <w:t>Alparslan Na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hyperlink r:id="rId2">
        <w:r>
          <w:rPr>
            <w:rStyle w:val="InternetLink"/>
            <w:color w:val="000099"/>
            <w:u w:val="single"/>
            <w:lang w:val="en-US" w:eastAsia="en-US"/>
          </w:rPr>
          <w:t>alparslan@sabanciuniv.edu</w:t>
        </w:r>
      </w:hyperlink>
      <w:r>
        <w:rPr>
          <w:lang w:val="en-US" w:eastAsia="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lang w:val="en-US" w:eastAsia="en-US"/>
        </w:rPr>
      </w:pPr>
      <w:r>
        <w:rPr>
          <w:lang w:val="en-US"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lang w:val="en-US" w:eastAsia="en-US"/>
        </w:rPr>
      </w:pPr>
      <w:r>
        <w:rPr>
          <w:lang w:val="en-US" w:eastAsia="en-US"/>
        </w:rPr>
        <w:t>This paper engages to a critical interrogation regarding the racialization of migrant’s labor in Turkey. Providing a perspective from the context where Turkish nationalism operates through discourses in media, this paper presents a unique case study on Brazilian-born football player Marco Aurelio’s admission to Turkish citizenship in 2006. Having arrived at Turkey in 2001, Marco Aurelio Brito dos Prezeres played football in several reputed Turkish football clubs until 2008. After five years of residence in Turkey, Aurelio applied for a Turkish citizenship, which was granted in July 2006. Turkish Football Association encouraged Aurelio’s citizenship application since the Turkish national team wanted to make use of his labor for the upcoming international competitions. As the first outsider playing for the national team who doesn’t have any blood ties with Turkish ethnicity, Aurelio’s admission to Turkish citizenship introduced a national controversy, unfolding the representation of “the self” and construction of “the other” through media with questions alike: Could Aurelio become a “real” Turk and “fight” like other footballers? Was it enough that he adopted a Turkish name meaning a “brave soldier”? Did he know to sing the national anthem? How did he look next to the Turkish flag? Did his family members also “become Turks”? This paper argues that the former-migrant was obliged to perform a “cultural performance” in accordance to his citizenship status, next to the occupational performance related to his labor. Referring to Aihwa Ong’s theoretical approaches on citizenship and migration, this paper shows that Aurelio was a “desirable migrant”, whose desirability reveals two-fold tension: Initially, Aurelio is “rewarded” with Turkish citizenship due to his successful labor in Turkish football league. In the following, Aurelio’s labor is racialized as his existence is subjectified through the discourses in the media which, with reference to C. W. Mills, is instrumentalized by the national hegemonic perception as a particular “cultural apparatus”. Referring to the critical theories on citizenship, this paper explores the two-way relation between “subjectification” and “performativity” of citizenship, contributing to the theoretical approaches of Aihwa Ong and Paul Silverstein. In course of racialization of Aurelio’s labor, this paper shows that the media engages to an active construction of discourse of otherness; facilitating “the panoptic gaze” on migrant’s labor and his cultural performance as citizen. Hence, this paper draws attention to the dual nature of a particular visuality: the former-migrant feels obliged to be seen as “citizen”, while the rest of society engages to a collective act of seeing the newly admitted citizen. This paper undertakes a careful discourse analysis of the news items and visuals through which Aurelio’s cultural and occupational performance is made known to the “imagined community”. In sum, this paper further aims to draw attention to the intersections between nationalism, citizenship and visual culture, by focusing on the ways in which visuality and visibility through discourses in media attempt to reproduce the racialization of the migrant’s labor in Turke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lang w:val="en-US" w:eastAsia="en-US"/>
        </w:rPr>
      </w:pPr>
      <w:r>
        <w:rPr>
          <w:lang w:val="en-US"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cs="Cambria Bold" w:ascii="Cambria Bold" w:hAnsi="Cambria Bold"/>
          <w:lang w:val="en-US" w:eastAsia="en-US"/>
        </w:rPr>
        <w:t>Keywords</w:t>
      </w:r>
      <w:r>
        <w:rPr>
          <w:lang w:val="en-US" w:eastAsia="en-US"/>
        </w:rPr>
        <w:t>: Citizenship, Labor, Media, Nationalism, Turkey, Visual Cult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b/>
          <w:b/>
          <w:lang w:val="en-US" w:eastAsia="en-US"/>
        </w:rPr>
      </w:pPr>
      <w:r>
        <w:rPr>
          <w:b/>
          <w:lang w:val="en-US" w:eastAsia="en-US"/>
        </w:rPr>
        <w:t>Autobiographical No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b/>
          <w:b/>
          <w:lang w:val="en-US" w:eastAsia="en-US"/>
        </w:rPr>
      </w:pPr>
      <w:r>
        <w:rPr>
          <w:b/>
          <w:lang w:val="en-US"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lang w:val="en-US" w:eastAsia="en-US"/>
        </w:rPr>
        <w:t xml:space="preserve">Alparslan Nas graduated from Sabancı University’s Cultural Studies Program at 2009. He completed his MA degree in Cultural Studies at the same department in 2011. He is currently working as a Research Assistant at Marmara University School of Communication, where he continues his PhD study. His main areas of research are minority studies, sociology of communication and visual culture. </w:t>
      </w:r>
    </w:p>
    <w:sectPr>
      <w:headerReference w:type="even" r:id="rId3"/>
      <w:headerReference w:type="default" r:id="rId4"/>
      <w:footerReference w:type="even" r:id="rId5"/>
      <w:footerReference w:type="default" r:id="rId6"/>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Helvetica">
    <w:altName w:val="Arial"/>
    <w:charset w:val="00"/>
    <w:family w:val="swiss"/>
    <w:pitch w:val="variable"/>
  </w:font>
  <w:font w:name="Cambria Bold">
    <w:charset w:val="00"/>
    <w:family w:val="auto"/>
    <w:pitch w:val="variable"/>
  </w:font>
  <w:font w:name="Cambria Bold Ital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settings.xml><?xml version="1.0" encoding="utf-8"?>
<w:settings xmlns:w="http://schemas.openxmlformats.org/wordprocessingml/2006/main">
  <w:zoom w:percent="14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ヒラギノ角ゴ Pro W3" w:cs="Cambria"/>
      <w:color w:val="000000"/>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parslan@sabanciuniv.ed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9:51:00Z</dcterms:created>
  <dc:creator/>
  <dc:description/>
  <cp:keywords/>
  <dc:language>en-US</dc:language>
  <cp:lastModifiedBy>Alparslan Nas</cp:lastModifiedBy>
  <dcterms:modified xsi:type="dcterms:W3CDTF">2013-01-29T19:58:00Z</dcterms:modified>
  <cp:revision>9</cp:revision>
  <dc:subject/>
  <dc:title/>
</cp:coreProperties>
</file>