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onducteur de transports urbains : un métier d’hommes ?</w:t>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t>Comment la stratégie de Transco, entreprise française de transports urbains de voyageurs, influence l’identité genrée d’un métier historiquement masculin</w:t>
      </w:r>
    </w:p>
    <w:p>
      <w:pPr>
        <w:pStyle w:val="Normal"/>
        <w:spacing w:lineRule="auto" w:line="480" w:before="0" w:after="0"/>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spacing w:lineRule="auto" w:line="480" w:before="0" w:after="0"/>
        <w:jc w:val="both"/>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spacing w:lineRule="auto" w:line="480" w:before="0" w:after="0"/>
        <w:jc w:val="both"/>
        <w:rPr>
          <w:rFonts w:ascii="Times New Roman" w:hAnsi="Times New Roman" w:cs="Times New Roman"/>
          <w:sz w:val="23"/>
          <w:szCs w:val="23"/>
        </w:rPr>
      </w:pPr>
      <w:r>
        <w:rPr>
          <w:rFonts w:cs="Times New Roman" w:ascii="Times New Roman" w:hAnsi="Times New Roman"/>
          <w:sz w:val="23"/>
          <w:szCs w:val="23"/>
        </w:rPr>
        <w:t>Notre contribution porte sur la construction des identités professionnelles et sexuées au sein des organisations. Elle s’appuie d’une part sur le programme de recherche d’Ely et Padavic (2007), selon lequel les structures des organisations façonnent les identités professionnelles genrées de ses membres, en créant un modèle de bon salarié ; de l’autre, sur les travaux de Bellini (2010) qui démontrent comment le modèle de bon salarié devient le calibre pour comparer, faire progresser ou exclure les individus d’une organisation. En particulier, notre recherche vise à savoir comment le changement de stratégie d’une entreprise affecte les identités genrées et le modèle du bon salarié, et quels sont les effets de ce processus sur les individus.</w:t>
      </w:r>
    </w:p>
    <w:p>
      <w:pPr>
        <w:pStyle w:val="Normal"/>
        <w:spacing w:lineRule="auto" w:line="480" w:before="0" w:after="0"/>
        <w:jc w:val="both"/>
        <w:rPr>
          <w:rFonts w:ascii="Times New Roman" w:hAnsi="Times New Roman" w:cs="Times New Roman"/>
          <w:sz w:val="23"/>
          <w:szCs w:val="23"/>
        </w:rPr>
      </w:pPr>
      <w:r>
        <w:rPr>
          <w:rFonts w:cs="Times New Roman" w:ascii="Times New Roman" w:hAnsi="Times New Roman"/>
          <w:sz w:val="23"/>
          <w:szCs w:val="23"/>
        </w:rPr>
        <w:t>Pour explorer ces questions, nous avons sélectionné une entreprise française de transport urbain de voyageurs qui est en train de changer sa stratégie, remettant en cause l’hégémonie masculine qui historiquement caractérise le secteur des transports et notamment le métier du conducteur. Nous avons collecté nos données par entretiens auprès de 27 conducteurs : 16 femmes et 11 hommes. A l’issue de leur analyse, nous avons constaté que l’identité masculine  hégémonique du conducteur se forgeait autour d’éléments objectifs, tels que la surreprésentation statistique des hommes, et d’éléments subjectifs comme la représentation masculine du métier. Ensuite, nous avons remarqué que la réorientation stratégique mise en place par la direction, introduisait de nouvelles prérogatives du métier, qui requièrent des dispositions plus féminines, et qui font des femmes une cible de recrutement. Mais ces mutations de l’identité du métier ne sont pas acceptées passivement par les conducteurs, ce qui freine l’attraction des femmes, leur intégration et leur progression dans l’entreprise. La direction, elle-même, ne semble pas prête à imposer le nouveau calibre et à redistribuer équitablement le pouvoir entre les hommes et les femmes.</w:t>
      </w:r>
    </w:p>
    <w:p>
      <w:pPr>
        <w:pStyle w:val="Normal"/>
        <w:spacing w:lineRule="auto" w:line="480" w:before="0" w:after="0"/>
        <w:jc w:val="both"/>
        <w:rPr>
          <w:rFonts w:ascii="Times New Roman" w:hAnsi="Times New Roman" w:cs="Times New Roman"/>
          <w:sz w:val="23"/>
          <w:szCs w:val="23"/>
        </w:rPr>
      </w:pPr>
      <w:r>
        <w:rPr>
          <w:rFonts w:cs="Times New Roman" w:ascii="Times New Roman" w:hAnsi="Times New Roman"/>
          <w:sz w:val="23"/>
          <w:szCs w:val="23"/>
        </w:rPr>
        <w:t xml:space="preserve">Notre conclusion est que cet état transitoire entraîne une perte d’identité professionnelle nuisible aux anciennes comme aux nouvelles recrues, et mène l’entreprise dans une impasse pour son développement.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nducteur de transports urbains : un métier d’hommes ?</w:t>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t>Comment la stratégie de Transco, entreprise française de transports urbains de voyageurs, influence l’identité genrée d’un métier historiquement masculin</w:t>
      </w:r>
    </w:p>
    <w:p>
      <w:pPr>
        <w:pStyle w:val="Normal"/>
        <w:spacing w:lineRule="auto" w:line="48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48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Marine Ponchu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Chercheuse-doctorante en sciences de gestion,</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M Strasbourg, HuManiS (EA1347)</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mail : marineponchut@gmail.com</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dresse : 48, rue du Lac, 69003 Lyon, France</w:t>
      </w:r>
    </w:p>
    <w:p>
      <w:pPr>
        <w:pStyle w:val="Normal"/>
        <w:spacing w:lineRule="auto" w:line="48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480" w:before="0" w:after="0"/>
        <w:jc w:val="both"/>
        <w:rPr/>
      </w:pPr>
      <w:r>
        <w:rPr>
          <w:rFonts w:cs="Times New Roman" w:ascii="Times New Roman" w:hAnsi="Times New Roman"/>
          <w:sz w:val="23"/>
          <w:szCs w:val="23"/>
        </w:rPr>
        <w:t xml:space="preserve">Marine est doctorante depuis l'année universitaire 2010-2011 au sein du laboratoire HuManiS (EA1347) de l’EM Strasbourg. Ses travaux de recherche portent sur l'égalité professionnelle entre les femmes et les hommes et sur les enjeux liés au déploiement des démarches égalité en entreprise. </w:t>
      </w:r>
    </w:p>
    <w:p>
      <w:pPr>
        <w:pStyle w:val="Normal"/>
        <w:spacing w:lineRule="auto" w:line="48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48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 xml:space="preserve">Isabelle Barth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Professeur des Universités de sciences de gestion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M Strasbourg, HuManiS (EA1347)</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Email : isabelle.barth@free.fr</w:t>
      </w:r>
    </w:p>
    <w:p>
      <w:pPr>
        <w:pStyle w:val="Normal"/>
        <w:spacing w:lineRule="auto" w:line="48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480" w:before="0" w:after="0"/>
        <w:jc w:val="both"/>
        <w:rPr>
          <w:rFonts w:ascii="Times New Roman" w:hAnsi="Times New Roman" w:cs="Times New Roman"/>
          <w:sz w:val="23"/>
          <w:szCs w:val="23"/>
        </w:rPr>
      </w:pPr>
      <w:r>
        <w:rPr>
          <w:rFonts w:cs="Times New Roman" w:ascii="Times New Roman" w:hAnsi="Times New Roman"/>
          <w:sz w:val="23"/>
          <w:szCs w:val="23"/>
        </w:rPr>
        <w:t>Isabelle Barth, professeur des universités en sciences de gestion et directrice générale de l’EM Strasbourg depuis mai 2011. Ses travaux de recherche actuels s’organisent autour de trois thématiques : la vente, le management de la diversité et les comportements émergents de consommation, en mobilisant l’interdisciplinarité. Responsable de l’axe Responsabilité sociale de l’entreprise (diversité, éthique, développement durable) au sein du laboratoire Humanis, elle dirige actuellement 6 doctorants.</w:t>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9:26:00Z</dcterms:created>
  <dc:creator>PONCHUT Marine</dc:creator>
  <dc:description/>
  <cp:keywords/>
  <dc:language>en-US</dc:language>
  <cp:lastModifiedBy>PONCHUT Marine</cp:lastModifiedBy>
  <dcterms:modified xsi:type="dcterms:W3CDTF">2013-02-15T20:25:00Z</dcterms:modified>
  <cp:revision>7</cp:revision>
  <dc:subject/>
  <dc:title/>
</cp:coreProperties>
</file>